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316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AINFALL TREND AND VARIABILITY ANALYSIS FOR RESILIENT CROP PLANNING IN DROUGHT PRONE BOLANGIR DISTRICT OF ODISH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Effective crop planning in drought-prone districts is crucial for maximizing water efficiency, improving crop selection, and optimizing resource use, ultimately reducing crop failure risk and enhancing yield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eed to consider adding a brief mention of how this planning can specifically address challenges posed by climate variability or changing rainfall patterns, which further influence crop success in drought-affected region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feedback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SimSun;宋体" w:cs="Arial"/>
                <w:sz w:val="20"/>
                <w:szCs w:val="20"/>
              </w:rPr>
            </w:pPr>
            <w:r>
              <w:rPr>
                <w:rFonts w:eastAsia="SimSun;宋体" w:cs="Arial" w:ascii="Arial" w:hAnsi="Arial"/>
                <w:sz w:val="20"/>
                <w:szCs w:val="20"/>
              </w:rPr>
              <w:t>The article title does not accurately reflect the proposed research, so it is suggested that it be revised if possible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IN"/>
              </w:rPr>
              <w:t>Analysis of Rainfall Patterns and Variability for Resilient Crop Planning in Drought-Prone Bolangir District of Odisha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suggesting a relevant title. </w:t>
            </w:r>
          </w:p>
        </w:tc>
      </w:tr>
      <w:tr>
        <w:trPr>
          <w:trHeight w:val="82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Yes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IN"/>
              </w:rPr>
              <w:t>If the proposed planned mentioned its good to understand the artic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IN"/>
              </w:rPr>
            </w:pPr>
            <w:r>
              <w:rPr>
                <w:rFonts w:cs="Arial" w:ascii="Arial" w:hAnsi="Arial"/>
                <w:b w:val="false"/>
                <w:lang w:val="en-IN"/>
              </w:rPr>
              <w:t xml:space="preserve">Okay, thank you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IN"/>
              </w:rPr>
            </w:pPr>
            <w:r>
              <w:rPr>
                <w:rFonts w:cs="Arial" w:ascii="Arial" w:hAnsi="Arial"/>
                <w:b w:val="false"/>
                <w:lang w:val="en-IN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IN"/>
              </w:rPr>
              <w:t>Not sufficient and need to add more current references</w:t>
            </w: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 also must be IEEE sty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added.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sz w:val="20"/>
                <w:szCs w:val="20"/>
                <w:lang w:val="en-IN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29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SimSun;宋体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6:51:00Z</dcterms:created>
  <dc:creator>anonymous</dc:creator>
  <dc:description/>
  <cp:keywords/>
  <dc:language>en-US</dc:language>
  <cp:lastModifiedBy>SDI 1137</cp:lastModifiedBy>
  <dcterms:modified xsi:type="dcterms:W3CDTF">2025-03-25T12:17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423470d96ad7147cdab6ded39edc8d0d66614cb64087c9b6ce05e124944c1a0</vt:lpwstr>
  </property>
  <property fmtid="{D5CDD505-2E9C-101B-9397-08002B2CF9AE}" pid="3" name="ICV">
    <vt:lpwstr>69A75537A6A541CA8A39761A077E32F7_12</vt:lpwstr>
  </property>
  <property fmtid="{D5CDD505-2E9C-101B-9397-08002B2CF9AE}" pid="4" name="KSOProductBuildVer">
    <vt:lpwstr>1033-12.2.0.20326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</Properties>
</file>