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International Journal of Environment and Climate Change 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136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low and Flux: Delving into Rainfall Patterns and Water Table Dynamics in the Hadejia and Nguru River Floodplai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ent the result for the amount of annual rainfall for the period of the stu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56057704"/>
            <w:bookmarkStart w:id="1" w:name="_Hlk156057883"/>
            <w:bookmarkEnd w:id="0"/>
            <w:bookmarkEnd w:id="1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Helvetica" w:hAnsi="Helvetica" w:eastAsia="Times New Roman" w:cs="Helvetic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4-07T10:01:00Z</dcterms:modified>
  <cp:revision>106</cp:revision>
  <dc:subject/>
  <dc:title/>
</cp:coreProperties>
</file>