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International Journal of Environment and Climate Chang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11202</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AIN SIZE DISTRIBUTION OF SEDIMENTS AND ITS ENVIRONMENTAL IMPLICATIONS ON UBULU OKITI, OGWASHI-ASABA 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well written. The scientific idea is just basic sedimentological idea  only. No novelty in approach is there in the manucrsi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The cited references are old. The late test one as far as this manuscript is concerned is 2012. So addition of few latest refrances on river grain size and transportation mechanism is a must for accepta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Authors have to check the language so that the ideas can be conveyed clearly. Lots of careless and minor grammatical and typological mistakes are there. There authors failed to see the manuscript tiles and subtitles according to the Journal format. Might have arranged results and discussion sections separately.</w:t>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3"/>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erat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09"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total rewriting of the manuscript with improved language and according to the journal format are necessary for accepta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  N R Nisha</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07:44:00Z</dcterms:created>
  <dc:creator>anonymous</dc:creator>
  <dc:description/>
  <cp:keywords/>
  <dc:language>en-US</dc:language>
  <cp:lastModifiedBy>Editor-22</cp:lastModifiedBy>
  <dcterms:modified xsi:type="dcterms:W3CDTF">2025-04-21T12:00:00Z</dcterms:modified>
  <cp:revision>10</cp:revision>
  <dc:subject/>
  <dc:title/>
</cp:coreProperties>
</file>