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International Journal of Environment and Climate Change 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ECC_1112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GRAIN SIZE DISTRIBUTION OF SEDIMENTS AND ITS ENVIRONMENTAL IMPLICATIONS ON UBULU OKITI, OGWASHI-ASABA FORM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      </w:t>
            </w:r>
            <w:r>
              <w:rPr>
                <w:sz w:val="22"/>
                <w:szCs w:val="22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corrections needed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correct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st references are not recent, author needs to find recent/updated refrences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anks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 xml:space="preserve">Is language/English quality of the article suitable for </w:t>
            </w:r>
            <w:r>
              <w:rPr>
                <w:sz w:val="22"/>
                <w:szCs w:val="22"/>
                <w:lang w:val="en-GB"/>
              </w:rPr>
              <w:t>scholarly communications?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is correc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09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 needs to use uniform format for new paragraph headings. Either upper case or sentence case, use only one form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2</cp:lastModifiedBy>
  <dcterms:modified xsi:type="dcterms:W3CDTF">2025-04-21T11:59:00Z</dcterms:modified>
  <cp:revision>104</cp:revision>
  <dc:subject/>
  <dc:title/>
</cp:coreProperties>
</file>