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45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TURMERIC POWDER (Curcuma longa) AS GROWTH PROMOTER IN CROSS BRED HAMPSHIRE PI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highlights the potential benefits of using turmeric powder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Curcuma long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) as a natural growth promoter in crossbred Hampshire pigs. Th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Curcuma long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represents an alternative to synthetic growth promoters, with positive effects on growth performance and feed conversion efficiency. The study could be helpful for livestock farmers interested in sustainable practic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Thank you for your comments</w:t>
            </w:r>
          </w:p>
        </w:tc>
      </w:tr>
      <w:tr>
        <w:trPr>
          <w:trHeight w:val="85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1"/>
              <w:tabs>
                <w:tab w:val="clear" w:pos="720"/>
                <w:tab w:val="left" w:pos="1114" w:leader="none"/>
              </w:tabs>
              <w:snapToGrid w:val="false"/>
              <w:spacing w:before="240" w:after="0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references could be improved with more publications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eremi, F.A., &amp; Olufemi, M.A. (2023). </w:t>
            </w:r>
            <w:r>
              <w:rPr>
                <w:rFonts w:cs="Arial" w:ascii="Arial" w:hAnsi="Arial"/>
                <w:sz w:val="20"/>
                <w:szCs w:val="20"/>
              </w:rPr>
              <w:t>Turmeric (</w: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</w:rPr>
              <w:t>Curcuma longa</w:t>
            </w:r>
            <w:r>
              <w:rPr>
                <w:rFonts w:cs="Arial" w:ascii="Arial" w:hAnsi="Arial"/>
                <w:sz w:val="20"/>
                <w:szCs w:val="20"/>
              </w:rPr>
              <w:t>): an alternative to antibiotics in poultry nutrition, 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Translational Animal Science</w:t>
            </w:r>
            <w:r>
              <w:rPr>
                <w:rFonts w:cs="Arial" w:ascii="Arial" w:hAnsi="Arial"/>
                <w:sz w:val="20"/>
                <w:szCs w:val="20"/>
              </w:rPr>
              <w:t>, 7(1), txad133, 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s://doi.org/10.1093/tas/txad13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evenson, J.L., Kalita, G., Goswami, R., Das, H., Sarma, K., Ali, M.A., Mayengbam, P., &amp;Tolenkhomba, T.C. (2022). Effect Dietery Supplementation of Turmeric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rcuma longa</w:t>
            </w:r>
            <w:r>
              <w:rPr>
                <w:rFonts w:cs="Arial" w:ascii="Arial" w:hAnsi="Arial"/>
                <w:sz w:val="20"/>
                <w:szCs w:val="20"/>
              </w:rPr>
              <w:t xml:space="preserve">) On Performance of Young Pigs During Pre and Post Weaning Periods. International Journal of Agriculture Sciences, 14(4): 11228-11231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arla, N., Balasubramanian, B., Song, M., Puligundla, P., Kim, S.K., Jeong, J.Y., &amp; Park, S. (2021). Dietary turmeric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rcuma longa L</w:t>
            </w:r>
            <w:r>
              <w:rPr>
                <w:rFonts w:cs="Arial" w:ascii="Arial" w:hAnsi="Arial"/>
                <w:sz w:val="20"/>
                <w:szCs w:val="20"/>
              </w:rPr>
              <w:t xml:space="preserve">.) supplementation improves growth performance, short-chain fatty acid production, and modulates bacterial composition of weaned piglets.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Journal of Animal Science and Technology</w:t>
            </w:r>
            <w:r>
              <w:rPr>
                <w:rFonts w:cs="Arial" w:ascii="Arial" w:hAnsi="Arial"/>
                <w:sz w:val="20"/>
                <w:szCs w:val="20"/>
              </w:rPr>
              <w:t xml:space="preserve">, 63(3):575-592. doi: 10.5187/jast.2021.e55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ewan, C., Yamauchi, K.E., &amp; Mekbungwan, A. (2012). Effect of turmeric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rcuma longa Linnaeus</w:t>
            </w:r>
            <w:r>
              <w:rPr>
                <w:rFonts w:cs="Arial" w:ascii="Arial" w:hAnsi="Arial"/>
                <w:sz w:val="20"/>
                <w:szCs w:val="20"/>
              </w:rPr>
              <w:t>) on growth performance, nutrient digestibility, hematological values, and intestinal histology in nursery pigs. </w:t>
            </w:r>
            <w:r>
              <w:rPr>
                <w:rStyle w:val="Emphasis"/>
                <w:rFonts w:eastAsia="Arial Unicode MS;Arial" w:cs="Arial" w:ascii="Arial" w:hAnsi="Arial"/>
                <w:b/>
                <w:bCs/>
                <w:i w:val="false"/>
                <w:i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Journal of Swine Health and Production</w:t>
            </w:r>
            <w:r>
              <w:rPr>
                <w:rFonts w:cs="Arial" w:ascii="Arial" w:hAnsi="Arial"/>
                <w:sz w:val="20"/>
                <w:szCs w:val="20"/>
              </w:rPr>
              <w:t>, 20(5):231–240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English quality of the article could be improv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ctual content of the article presents and supports the obtained results. The conclusions could be more comprehensiv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GB"/>
              </w:rPr>
              <w:t>Please make the necessary corrections following the journal's editorial guidelin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Arial Unicode MS;Aria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1">
    <w:name w:val="列出段落1"/>
    <w:basedOn w:val="Normal"/>
    <w:qFormat/>
    <w:pPr>
      <w:widowControl w:val="false"/>
      <w:suppressAutoHyphens w:val="true"/>
      <w:ind w:firstLine="420"/>
    </w:pPr>
    <w:rPr>
      <w:rFonts w:eastAsia="Lucida Sans Unicode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yperlink" Target="https://doi.org/10.1093/tas/txad13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4-14T09:37:00Z</dcterms:modified>
  <cp:revision>136</cp:revision>
  <dc:subject/>
  <dc:title/>
</cp:coreProperties>
</file>