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Biochemistry Research &amp; Review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BCRR_134308</w:t>
            </w:r>
          </w:p>
        </w:tc>
      </w:tr>
      <w:tr>
        <w:trPr>
          <w:trHeight w:val="30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5021238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cess intensification for the delignification of the dried plant leaves (Jackfruit Artocarpus heterophyllus tree leaves) by hydrotropic extraction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1324449"/>
      <w:bookmarkStart w:id="2" w:name="_Hlk171324449"/>
      <w:bookmarkEnd w:id="2"/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3" w:name="_Hlk170903434"/>
      <w:bookmarkStart w:id="4" w:name="_Hlk170903434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useful for scientific society because the jackfruit leaves are waste but this manuscript helps to use lignin contining leaves for bright future of science in biorefineries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4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,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Reference numbers not mentioned in manuscript.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The supplemental figure is part of the result and discussion, so it should be includ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Referencing should be the last part of the manuscript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 and includ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1324449"/>
      <w:bookmarkStart w:id="6" w:name="_Hlk170903434"/>
      <w:bookmarkStart w:id="7" w:name="_Hlk171324449"/>
      <w:bookmarkStart w:id="8" w:name="_Hlk170903434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11T12:09:00Z</dcterms:modified>
  <cp:revision>1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ca416b3581b4b2348ae6c9e76968df362ce00b949287793a9e24cf50e9efe8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