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33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eral potential in the products of 15 local species and their contributions in the prevention and management of mineral element deficiencies in children aged 6 to 59 months in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CA"/>
              </w:rPr>
              <w:t>We do not use artificial intelligence (AI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entitled “Mineral potential in the products of 15 local species and their contributions in the prevention and management of mineral element deficiencies in children aged 6 to 59 months in Niger” highlights and specifys indigenous plants, offering cost-effective and culturally appropriate solutions for resource-limited sett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CA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Is the abstract of the article comprehensive? Do you suggest the addition (or deletion) of some points in this section? </w:t>
            </w:r>
            <w:r>
              <w:rPr>
                <w:rFonts w:cs="Arial" w:ascii="Arial" w:hAnsi="Arial"/>
              </w:rPr>
              <w:t>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 and reflect the main idea of the stu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fr-FR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rFonts w:cs="Arial" w:ascii="Arial" w:hAnsi="Arial"/>
                <w:lang w:val="en-GB"/>
              </w:rPr>
              <w:t xml:space="preserve">Is the manuscript scientifically, correct? </w:t>
            </w:r>
            <w:r>
              <w:rPr>
                <w:rFonts w:cs="Arial" w:ascii="Arial" w:hAnsi="Arial"/>
              </w:rPr>
              <w:t xml:space="preserve">Please write here.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, no need for additional refer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C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ovides valuable insights into the mineral richness of Niger’s local flora, offering a foundation for addressing childhood malnutrition. However, to translate findings into effective interventions, future work must address bioavailability, cultural practices, and alignment with regional dietary guideli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07:21:00Z</dcterms:modified>
  <cp:revision>132</cp:revision>
  <dc:subject/>
  <dc:title/>
</cp:coreProperties>
</file>