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2973</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Sub-acute, and Chronic Hepatotoxicity Profiling of Commelina diffusa Aqueous Extract in Wistar Albino Rats: A Comprehensive OECD 425 TG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cientific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is important from a scientific point of view, as it opens up prospects for finding medically safe therapeutic alternatives with fewer side effects for hum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fairly good and sufficient, but it needs more clarification regarding the gender of the rats. Because the researcher says "adult and non-pregnant," does it mean two categories: males and females, or adult non-pregnant females? Also, how old are they (how many weeks)? There are also some scientific abbreviations that should be written in full, in addition to stating the place of work in any country or provi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ason why female Wistar rats were choosen is to obtain fast and rapid toxicological implication of the extract. Secondly, female rats including female human subjects are more prone to toxicity following exposure to toxicants and chemical contamina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sz w:val="20"/>
                <w:szCs w:val="20"/>
                <w:lang w:val="en-GB"/>
              </w:rPr>
              <w:t>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needs more recent ref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English language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bidi="ar-IQ"/>
              </w:rPr>
            </w:pPr>
            <w:r>
              <w:rPr>
                <w:rFonts w:cs="Arial" w:ascii="Arial" w:hAnsi="Arial"/>
                <w:b/>
                <w:sz w:val="20"/>
                <w:szCs w:val="20"/>
                <w:lang w:bidi="ar-IQ"/>
              </w:rPr>
              <w:t xml:space="preserve">The researcher did not mention whether the rats were divided into categories, as well as whether control samples were isolated in the work methods. </w:t>
            </w:r>
          </w:p>
          <w:p>
            <w:pPr>
              <w:pStyle w:val="NormalWeb"/>
              <w:spacing w:before="0" w:after="0"/>
              <w:rPr>
                <w:rFonts w:ascii="Arial" w:hAnsi="Arial" w:cs="Arial"/>
                <w:b/>
                <w:b/>
                <w:sz w:val="20"/>
                <w:szCs w:val="20"/>
                <w:lang w:bidi="ar-IQ"/>
              </w:rPr>
            </w:pPr>
            <w:r>
              <w:rPr>
                <w:rFonts w:cs="Arial" w:ascii="Arial" w:hAnsi="Arial"/>
                <w:b/>
                <w:sz w:val="20"/>
                <w:szCs w:val="20"/>
                <w:lang w:bidi="ar-IQ"/>
              </w:rPr>
              <w:t>There are also many scientific abbreviations. The researcher did not mention what they mean, especially under the pictures and tables.</w:t>
            </w:r>
          </w:p>
          <w:p>
            <w:pPr>
              <w:pStyle w:val="NormalWeb"/>
              <w:spacing w:before="0" w:after="0"/>
              <w:rPr>
                <w:rFonts w:ascii="Arial" w:hAnsi="Arial" w:cs="Arial"/>
                <w:b/>
                <w:b/>
                <w:sz w:val="20"/>
                <w:szCs w:val="20"/>
                <w:lang w:val="en-GB" w:bidi="ar-IQ"/>
              </w:rPr>
            </w:pPr>
            <w:r>
              <w:rPr>
                <w:rFonts w:cs="Arial" w:ascii="Arial" w:hAnsi="Arial"/>
                <w:b/>
                <w:sz w:val="20"/>
                <w:szCs w:val="20"/>
                <w:lang w:val="en-GB" w:bidi="ar-IQ"/>
              </w:rPr>
              <w:t>The conclusion needs to add some ideas that the researcher arrived at, both from a physiological and histologic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ats were divided into 10 groups. Group one was normal control while group 2-10 were used for toxicological evaluation of the extract at  doses 166, 250, and 500mg/kg bw for 7, 14, and 21 days. All other comments were no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with this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8:01:00Z</dcterms:created>
  <dc:creator>anonymous</dc:creator>
  <dc:description/>
  <cp:keywords/>
  <dc:language>en-US</dc:language>
  <cp:lastModifiedBy>Editor-28</cp:lastModifiedBy>
  <dcterms:modified xsi:type="dcterms:W3CDTF">2025-03-20T08:36:00Z</dcterms:modified>
  <cp:revision>6</cp:revision>
  <dc:subject/>
  <dc:title/>
</cp:coreProperties>
</file>