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33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29243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29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3292444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, Sub-acute, and Chronic Hepatotoxicity Profiling of Commelina diffusa Aqueous Extract in Wistar Albino Rats: A Comprehensive OECD 425 TG Study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from this research provided information on the toxicity profile of the pl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tal animal used for the study was fifty and not forty. They had 10 groups of five animals ea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sentences need to be restructured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article is suitable for scholarly communications. Some sentences had to be revised in the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good subject to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no ethical issues with this paper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08:00Z</dcterms:created>
  <dc:creator>anonymous</dc:creator>
  <dc:description/>
  <cp:keywords/>
  <dc:language>en-US</dc:language>
  <cp:lastModifiedBy>Editor-28</cp:lastModifiedBy>
  <dcterms:modified xsi:type="dcterms:W3CDTF">2025-03-20T08:35:00Z</dcterms:modified>
  <cp:revision>10</cp:revision>
  <dc:subject/>
  <dc:title/>
</cp:coreProperties>
</file>