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29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veiling Novel KRAS G12V Inhibitors: A Comprehensive Study Using Computer-aided Drug Design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employed CADD to screen a large database of compounds providing value for Tanimoto similarity index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concluded by supplying three new drug candidates for further validation in vitro and in vivo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employed most AI toolbox available to the author to establish the robustness of this article to the scientific communit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write up was done systemically and sincerely no requirement for mandatory correction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aking your time to review our manuscript and providing a positive feedback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suitable in my opin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great the way it is written. The authors began by clearly stating the problem and what they did differently and then the results they obtain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scientifically correct as all the toolboxes open to the research was clearly stated in addition what was done and where it was obtain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would be great if you included the structures of your selected pharmacophores and those of the three successful new drug candidates. This is in my opinion thoug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is adequa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language is of suitable quality for this level of work.  I want to comment the great spelling and use of the correct terminology throughout the work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s made my review process very easy by crossing all their ‘t’ and dotting all their “I”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eat!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5:49:00Z</dcterms:created>
  <dc:creator>anonymous</dc:creator>
  <dc:description/>
  <cp:keywords/>
  <dc:language>en-US</dc:language>
  <cp:lastModifiedBy>Editor-28</cp:lastModifiedBy>
  <dcterms:modified xsi:type="dcterms:W3CDTF">2025-03-20T07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0d1bd707c761589897405463279cd32d5ccb332119adcbc158bd66970e9f570</vt:lpwstr>
  </property>
</Properties>
</file>