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29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veiling Novel KRAS G12V Inhibitors: A Comprehensive Study Using Computer-aided Drug Design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this manuscript is giving brief knowledge of CADD. This novelty make this manuscript scientific and usefu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review and positive feedback.</w:t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/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/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 cited in the entire manuscript are not up to the mark. Authors are suggested to use Italic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GB"/>
              </w:rPr>
              <w:t xml:space="preserve">et al.,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rough- out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s are suggested to improve the language of the paper using scientific words and also suggested to improve the typographical erro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0T07:53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e4841c4b18869e03d04c0c1ec3ef82677a13107343ff607d75bf17db7f94dcf</vt:lpwstr>
  </property>
</Properties>
</file>