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Advances in Nephrolog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ANR_1328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overview of thrombotic microangiopathy in kidney transplant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picked an important topic as TMA has potential significant impact on graft life as it is difficult to diagno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wo things should be added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histopathological findings suggest TMA in the setting of AMR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mention protocol for Renal transplantation in setting of known TMA patient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anr.com/index.php/IJAN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12:4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effa218d002a9cfa897e4603522606d3661c6be6633608bd3a23e80dce37f73</vt:lpwstr>
  </property>
</Properties>
</file>