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2870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thrombotic microangiopathy in kidney transplant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eastAsia="zh-TW"/>
              </w:rPr>
              <w:t xml:space="preserve">As we all know tha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MA can severely affect graft survival and outcomes in kidney transplant patients.</w:t>
            </w:r>
          </w:p>
          <w:p>
            <w:pPr>
              <w:pStyle w:val="ListParagraph"/>
              <w:ind w:left="0" w:hanging="0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 xml:space="preserve">The author made </w:t>
            </w: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eastAsia="zh-TW"/>
              </w:rPr>
              <w:t>a brief overview of the types of TMA in kidney transplant patients along with their risk factors, pathophysiologic mechanisms, and the interventions for their treatment.</w:t>
            </w:r>
          </w:p>
          <w:p>
            <w:pPr>
              <w:pStyle w:val="ListParagraph"/>
              <w:ind w:left="0" w:hanging="0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 xml:space="preserve">The author emphasize that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ragmatic approach would include careful selection of donors and thorough preparation of recipients</w:t>
            </w: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mplete genetic screening</w:t>
            </w: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tifying early markers to diagnose and control TMA in a timely manner</w:t>
            </w: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This review is a up-to-date reference for kidney transplant that may help in further research of TMA complicating transplant resul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PMingLiU;新細明體" w:cs="Arial"/>
                <w:b/>
                <w:b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sz w:val="20"/>
                <w:szCs w:val="20"/>
                <w:lang w:val="en-GB" w:eastAsia="zh-TW"/>
              </w:rPr>
              <w:t>Quite easy to realize the mechanis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PMingLiU;新細明體" w:cs="Arial"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Cs/>
                <w:sz w:val="20"/>
                <w:szCs w:val="20"/>
                <w:lang w:val="en-GB" w:eastAsia="zh-TW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PMingLiU;新細明體" w:cs="Arial"/>
                <w:bCs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bCs/>
                <w:sz w:val="20"/>
                <w:szCs w:val="20"/>
                <w:lang w:val="en-GB" w:eastAsia="zh-TW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val="en-GB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GB" w:eastAsia="zh-TW"/>
              </w:rPr>
              <w:t>FLU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zh-TW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h-TW"/>
              </w:rPr>
              <w:t>Kidney transplant is one of the CRRT methods that may be the best alternative way to increased life expectancy and quality, TMA is a nightmare for the transplant’s procedure. Early detection and effective control may converse the ominous outcome, This review can help in the recognition of TMA and deser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zh-TW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zh-TW"/>
              </w:rPr>
              <w:t>Po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 w:eastAsia="zh-TW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 w:eastAsia="zh-TW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eastAsia="zh-TW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h-TW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12:4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8906d760202c1edbafc613033fea5a94b5dee5fc269d27b97ec5beba85c699</vt:lpwstr>
  </property>
</Properties>
</file>