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Astronomy and Astrophysics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AARJ_1334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Supermassive Black Holes in Galactic Evolution: A Theoretical Insight in Observation and Sim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ppears original and interesting. However, it lacks mathematical formulas, the style is only discursive, although vali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5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for the work presented, it can be fine but, I repeat, the work should be completed with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mum of mathematical formalis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consequently the abstract should also be redon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cessary Mathematical formulae add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appears scientifically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appears suitable for academic communica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inimum of mathematical formalism is advisable, to give greater emphasis, greater depth to the work presented which is very interesting in any cas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aarj.com/index.php/I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9T07:57:00Z</dcterms:modified>
  <cp:revision>114</cp:revision>
  <dc:subject/>
  <dc:title/>
</cp:coreProperties>
</file>