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STD Research &amp;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SRR_133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Effects of Digital Media Exposure, Parental Communication and Peer Influence On Sexual Health Behavioural Patterns Among Young Adul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41" w:type="dxa"/>
        <w:tblLayout w:type="fixed"/>
        <w:tblCellMar>
          <w:top w:w="0" w:type="dxa"/>
          <w:left w:w="108" w:type="dxa"/>
          <w:bottom w:w="0" w:type="dxa"/>
          <w:right w:w="108" w:type="dxa"/>
        </w:tblCellMar>
      </w:tblPr>
      <w:tblGrid>
        <w:gridCol w:w="5806"/>
        <w:gridCol w:w="9252"/>
        <w:gridCol w:w="58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topic is highly relevant in today's context. Young people often depend on unreliable sources for information, and communication with parents about sexual health remains insufficient. This paper also addresses the significant role of peer influence. By highlighting these critical issues, it aims to raise awareness about healthy sexual practices, sexually transmitted diseases (STDs), and teenage pregnancies.</w:t>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8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n some paragraphs better transition between ideas can be done.</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IN"/>
              </w:rPr>
              <w:t>Ensure a strong theoretical foundation for the arguments.</w:t>
            </w:r>
          </w:p>
          <w:p>
            <w:pPr>
              <w:pStyle w:val="NormalWeb"/>
              <w:spacing w:before="0" w:after="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The methodology can be explicit.</w:t>
            </w:r>
          </w:p>
          <w:p>
            <w:pPr>
              <w:pStyle w:val="NormalWeb"/>
              <w:spacing w:before="0" w:after="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Verify the accuracy and completeness of citation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ethodology has been adjusted</w:t>
            </w:r>
          </w:p>
          <w:p>
            <w:pPr>
              <w:pStyle w:val="Normal"/>
              <w:rPr>
                <w:rFonts w:ascii="Arial" w:hAnsi="Arial" w:cs="Arial"/>
                <w:sz w:val="20"/>
                <w:szCs w:val="20"/>
                <w:lang w:val="en-GB"/>
              </w:rPr>
            </w:pPr>
            <w:r>
              <w:rPr>
                <w:rFonts w:cs="Arial" w:ascii="Arial" w:hAnsi="Arial"/>
                <w:sz w:val="20"/>
                <w:szCs w:val="20"/>
                <w:lang w:val="en-GB"/>
              </w:rPr>
              <w:t>The accuracy and correctness of the citations have been ensu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viewer found no significant corrections to mak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srr.com/index.php/I-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31T08:55:00Z</dcterms:modified>
  <cp:revision>121</cp:revision>
  <dc:subject/>
  <dc:title/>
</cp:coreProperties>
</file>