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STD Research &amp; Review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-SRR_13364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vestigating The Effects of Digital Media Exposure, Parental Communication and Peer Influence On Sexual Health Behavioural Patterns Among Young Adul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is important to the issues of sexual reproductive health rights. The sources used are current to the stud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very releva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should indicate the sample size used for th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bstract has been adjusted accordingl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's scientifically correct. Though it's quantitative, I was expecting them to use a mixed methodology approach so that readers can also hear the voices of key informants on the issue under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knowledg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uthors should ensure all sources cited in text appear on the reference list and conform to the journal guidelin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is appropriate, and I recommend minor language edit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uthor should be clear in terms of the sample size. In the methodology section they mention 500, and in the analysis section, there are 542 participa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has been rectifi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We appreciate the contribution of the reviewer and agree to most of their takes on the manuscript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-srr.com/index.php/I-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4:24:00Z</dcterms:created>
  <dc:creator>anonymous</dc:creator>
  <dc:description/>
  <cp:keywords/>
  <dc:language>en-US</dc:language>
  <cp:lastModifiedBy>SDI CPU 1117</cp:lastModifiedBy>
  <dcterms:modified xsi:type="dcterms:W3CDTF">2025-03-31T08:5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3ea4501189aa6640a02c650dcb7da9e51ea7141b3db8c37027633f8fd1caa92</vt:lpwstr>
  </property>
</Properties>
</file>