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50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olutionizing Agriculture: Exploring the Potential of Hydroponics for Global Food 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because it highlights the potential of hydroponics for global food security,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comments are given in the Optional/General comme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ert images of hydroponics systems and discuss them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so, images of plants grown in hydroponics systems should be inserted. Discuss different plants grown by hydroponics and highlight all benefits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more diagrams and tables in the manuscript to highlight your idea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English grammar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are numerous grammar mistakes in the manuscript, such as ". (b)Raft... "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commend to be added to References the following references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Ţălu. Ș. (2024). Insights on Hydroponic Systems: Understanding Consumer Attitudes in the Cultivation of Hydroponically Grown Fruits and Vegetables. </w:t>
            </w:r>
            <w:r>
              <w:rPr>
                <w:rFonts w:cs="Arial" w:ascii="Arial" w:hAnsi="Arial"/>
                <w:i/>
                <w:sz w:val="20"/>
                <w:szCs w:val="20"/>
              </w:rPr>
              <w:t>Magazine of Hydraulics, Pneumatics, Tribology, Ecology, Sensorics, Mechatronics (HIDRAULICA)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56-67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3T12:2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