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9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dium Nitroprusside (SNP) Treatment on Shelf-Life Extension and Quality Preservation of Jamun (Syzygium cumini Skeels) Fruits During Cold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important because its results can be used to prevent waste and increase the shelf life of the produ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should be added which are commented on the attached fi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The changes have been made based on the suggestions provi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well and scientifically prepared. It only needs a few minor corrections, which are mentioned in the attached file as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hanges have been made based on the suggestions provi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24T08:22:00Z</dcterms:modified>
  <cp:revision>115</cp:revision>
  <dc:subject/>
  <dc:title/>
</cp:coreProperties>
</file>