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48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Nutritional Status and Associated Factors in Children Aged 0-5 Years in Buea Locality, of the South West Region of Camero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searcher has conducted a good study on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ssessment of Nutritional Status  and has a great impact as with the study we can find out in which condition/situation children are suffering from over nutrition and malnutri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d as an impact on future researcher that the study can be conducted at the Anganwadi level or different community area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ne</w:t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title is suitable but can add objective to the stud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ne</w:t>
            </w:r>
          </w:p>
        </w:tc>
      </w:tr>
      <w:tr>
        <w:trPr>
          <w:trHeight w:val="26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abstract is accurat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stract contain all the information about the researc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ne</w:t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anuscript is correct but can add Review of Literature that can support the study and make study more affective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ne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l the reference are sufficient and according to the stud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ne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the language is correct and easy to understand and contain all the information that is required for a researcher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ne</w:t>
            </w:r>
          </w:p>
        </w:tc>
      </w:tr>
      <w:tr>
        <w:trPr>
          <w:trHeight w:val="45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 the research article is good can make more affective by adding objective of the study and some review of literature that can make the study more effectiv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15:05:00Z</dcterms:created>
  <dc:creator>anonymous</dc:creator>
  <dc:description/>
  <cp:keywords/>
  <dc:language>en-US</dc:language>
  <cp:lastModifiedBy>SDI 1137</cp:lastModifiedBy>
  <dcterms:modified xsi:type="dcterms:W3CDTF">2025-04-21T07:45:00Z</dcterms:modified>
  <cp:revision>3</cp:revision>
  <dc:subject/>
  <dc:title/>
</cp:coreProperties>
</file>