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66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 Fortification and Leverages in Indian Food Stock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of health among communities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rages of Food Fortification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  <w:t>Authors need to tidy up on the format and the presentation of the paper with numbering.</w:t>
            </w:r>
          </w:p>
          <w:p>
            <w:pPr>
              <w:pStyle w:val="ListParagraph"/>
              <w:ind w:left="0" w:hanging="0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  <w:t>Authors need to update on the reference list (APA style) and place it according to alphabetical orders.</w:t>
            </w:r>
          </w:p>
          <w:p>
            <w:pPr>
              <w:pStyle w:val="ListParagraph"/>
              <w:ind w:left="0" w:hanging="0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TXi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TXihe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s for Minor Revision and suggested to send for proofread before further submiss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*Paper needs to be revised with some correction as stated below*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background is insufficient. However, clarity of purpose and objective of study are the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is suggested to elaborate Table 1 and Table 2 in the discuss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peating points on page 2 and 3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emia remains a widespread issue in India, affecting children, women, and men across various age groups and income levels.”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e on the referencing in the contents of the writing for example in the conclusion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Hindu, Business Line date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.10.24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can further explain detail on future recommendations/identifications for further research/needs in this fie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ST IMPORTANT, authors need to tidy up on the format and the presentation of the paper with numbering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need to update on the reference list (APA style) and place it according to alphabetical ord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: Requires Minor Revision. The contents are interesting and easy to understand. Good!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8:16:00Z</dcterms:created>
  <dc:creator>anonymous</dc:creator>
  <dc:description/>
  <cp:keywords/>
  <dc:language>en-US</dc:language>
  <cp:lastModifiedBy>Editor GP 005</cp:lastModifiedBy>
  <dcterms:modified xsi:type="dcterms:W3CDTF">2025-04-23T12:35:00Z</dcterms:modified>
  <cp:revision>8</cp:revision>
  <dc:subject/>
  <dc:title/>
</cp:coreProperties>
</file>