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6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ipe Banana Pulp on the Physical, Chemical and Sensory Properties of White Bre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of Effect of Ripe Banana Pulp on the Physical, Chemical and Sensory Properties of White Bread aims to incorporate ripe banana pulp into wheat flour to minimize the post-harvest losses associated with ripe banana and for value addition. With this, a study of innovation to banana pulp as a value-added ingredients to the wheat flour. It is important that the researcher think for the good benefits of post-harvest in Banana. </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5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Effect of Ripe Banana Pulp on the Physical, Chemical and Sensory Properties of White Bread”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Suggested title: </w:t>
            </w:r>
            <w:bookmarkStart w:id="4" w:name="_Hlk195711019"/>
            <w:r>
              <w:rPr>
                <w:rFonts w:cs="Arial" w:ascii="Arial" w:hAnsi="Arial"/>
                <w:b/>
                <w:bCs/>
                <w:sz w:val="20"/>
                <w:szCs w:val="20"/>
                <w:lang w:val="en-GB"/>
              </w:rPr>
              <w:t>The Influence of Ripe Banana Pulp on the Physicochemical and Sensory Properties of White Bread</w:t>
            </w:r>
            <w:bookmarkEnd w:id="4"/>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ed title is accepted and </w:t>
            </w:r>
            <w:bookmarkStart w:id="5" w:name="_Hlk195773235"/>
            <w:r>
              <w:rPr>
                <w:rFonts w:cs="Arial" w:ascii="Arial" w:hAnsi="Arial"/>
                <w:b w:val="false"/>
                <w:lang w:val="en-GB"/>
              </w:rPr>
              <w:t>effected</w:t>
            </w:r>
            <w:bookmarkEnd w:id="5"/>
            <w:r>
              <w:rPr>
                <w:rFonts w:cs="Arial" w:ascii="Arial" w:hAnsi="Arial"/>
                <w:b w:val="false"/>
                <w:lang w:val="en-GB"/>
              </w:rPr>
              <w:t>.</w:t>
            </w:r>
          </w:p>
        </w:tc>
      </w:tr>
      <w:tr>
        <w:trPr>
          <w:trHeight w:val="2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and can easily understood by the readers. It is really important in the article that should be easily understand by the reader for their future research. </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Figure 1: Flow diagram for Bread production process should be enhance as to the shapes that should incorporated to be easily comprehend.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igure 1 has been enhanced</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suggest more references, the result and discussion should have citation from other authors to strengthen the results. And it should be more recent not in the date of 1980’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have been added, with recent citations from other authors.</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quality of the article is suitable for scholarly communication. </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Based on what I read in your study, it is comprehensive the reader can easily understand as to result, and discussion please cite other authors to strengthen the data and your claim to your results. That would be all. Thank you. Congrats for innovating the Ripe Banana Pulp to be more useful in order to minimize the post-harvest lost.</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ther authors have been ci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06:19:00Z</dcterms:modified>
  <cp:revision>117</cp:revision>
  <dc:subject/>
  <dc:title/>
</cp:coreProperties>
</file>