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6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Ripe Banana Pulp on the Physical, Chemical and Sensory Properties of White Bre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very significant for the scientific community in the sense that, the paper provide an indepth utilization of ripe banana pulp into white bread which would reduce post-harvest lost, as banana is considered one of the perishable crop and where there is high production, a post-harvest science is required to minimize waste. This manuscript would also improve the nutritional and sensory quality of the white bread, d banana is a good source of vitamins and mineral, and hence, could improve the sensorial.</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suitable for scientific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very comprehensive and captured all the key area from introduction to conclusion. Meanwhile, the punctuation marks should be noted and all the results obtained should be in bracket for proximate, physical, sensory for more clarity. </w:t>
            </w:r>
          </w:p>
          <w:p>
            <w:pPr>
              <w:pStyle w:val="Normal"/>
              <w:rPr/>
            </w:pPr>
            <w:r>
              <w:rPr>
                <w:rFonts w:cs="Arial" w:ascii="Arial" w:hAnsi="Arial"/>
                <w:bCs/>
                <w:sz w:val="20"/>
                <w:szCs w:val="20"/>
                <w:lang w:val="en-GB"/>
              </w:rPr>
              <w:t xml:space="preserve">The results of proximate is omitted from the abstract as well as that of sensor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unctuation marks which were not necessary have been removed. The results of the proximate and sensory have been included in the abstract and the values are placed in brackets to suit the sentence structure. The use of brackets are usually considered according to the sentence structur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Cs/>
                <w:sz w:val="20"/>
                <w:szCs w:val="20"/>
                <w:lang w:val="en-GB"/>
              </w:rPr>
              <w:t>The manuscript is scientifically correct, although, the use of units e.g (g, %, etc) should be seprated cfrom the test and the word like “</w:t>
            </w:r>
            <w:r>
              <w:rPr>
                <w:rFonts w:cs="Arial" w:ascii="Arial" w:hAnsi="Arial"/>
                <w:sz w:val="20"/>
                <w:szCs w:val="20"/>
              </w:rPr>
              <w:t xml:space="preserve">depanned” check the spelling, </w:t>
            </w:r>
          </w:p>
          <w:p>
            <w:pPr>
              <w:pStyle w:val="ListParagraph"/>
              <w:ind w:left="0" w:hanging="0"/>
              <w:rPr>
                <w:rFonts w:ascii="Arial" w:hAnsi="Arial" w:cs="Arial"/>
                <w:bCs/>
                <w:sz w:val="20"/>
                <w:szCs w:val="20"/>
                <w:lang w:val="en-GB"/>
              </w:rPr>
            </w:pPr>
            <w:r>
              <w:rPr>
                <w:rFonts w:cs="Arial" w:ascii="Arial" w:hAnsi="Arial"/>
                <w:bCs/>
                <w:sz w:val="20"/>
                <w:szCs w:val="20"/>
                <w:lang w:val="en-GB"/>
              </w:rPr>
              <w:t>Pls. check space and adjust it appropri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nits have been separated from test values.</w:t>
            </w:r>
          </w:p>
          <w:p>
            <w:pPr>
              <w:pStyle w:val="Normal"/>
              <w:rPr>
                <w:rFonts w:ascii="Arial" w:hAnsi="Arial" w:cs="Arial"/>
                <w:sz w:val="20"/>
                <w:szCs w:val="20"/>
                <w:lang w:val="en-GB"/>
              </w:rPr>
            </w:pPr>
            <w:r>
              <w:rPr>
                <w:rFonts w:cs="Arial" w:ascii="Arial" w:hAnsi="Arial"/>
                <w:sz w:val="20"/>
                <w:szCs w:val="20"/>
                <w:lang w:val="en-GB"/>
              </w:rPr>
              <w:t>The word depanned has been replaced with ‘removed from the pans’. This gives a better understanding.</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are current and update. But the journals should italiz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journals have been italiciz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communication is simply and suitable for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8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8528"/>
        <w:gridCol w:w="535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8T06:18:00Z</dcterms:modified>
  <cp:revision>121</cp:revision>
  <dc:subject/>
  <dc:title/>
</cp:coreProperties>
</file>