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Dietary fibre on Human Health and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references are sufficient. But a significant proportion of references cited (14 out of 61) are outdated, with publication dates that are older than 12 years, indicating a need for more recent sour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mit the word 'above' from the title of tables, as all the tables are placed below the caption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ethical issues are associ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4T07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c23b366884b2199339fd1d2e2f831</vt:lpwstr>
  </property>
</Properties>
</file>