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4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Nutrition on Mood and Mental Health for Adolescent Girl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acts of adolescent girl’s overall well-being, future health, and societal outcomes highlight the need for targeted interventions and educa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at is suitable, but it has to be more attractiv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most comprehensive, if you divide it into some portions, this will be more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's correct scientifically. Go ahea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ufficient and goo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check the punctuation before publishing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,See the manuscripts fi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 xml:space="preserve">We agreed with the reviewer’s comments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6:00Z</dcterms:created>
  <dc:creator>anonymous</dc:creator>
  <dc:description/>
  <cp:keywords/>
  <dc:language>en-US</dc:language>
  <cp:lastModifiedBy>SDI 1137</cp:lastModifiedBy>
  <dcterms:modified xsi:type="dcterms:W3CDTF">2025-04-19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b10c12df7522778d63532f6ba126967877c320a64396e62c0e74b990ea4f0d</vt:lpwstr>
  </property>
</Properties>
</file>