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Traditional Preservatives on the Acidity and Microbial Composition of Palm Wine in Tiko (South West Region) Camero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brief, and the content is appropriate to the Food and nutrition industry. </w:t>
              <w:br/>
              <w:t xml:space="preserve">The effect of preservatives on Palm wine is clearly explained. The analysis of wine quality is briefly mention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1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cise and provides a brief description of the entire article. I don’t suggest any addition or deletion of poi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01:00Z</dcterms:created>
  <dc:creator>anonymous</dc:creator>
  <dc:description/>
  <cp:keywords/>
  <dc:language>en-US</dc:language>
  <cp:lastModifiedBy>SDI 1137</cp:lastModifiedBy>
  <dcterms:modified xsi:type="dcterms:W3CDTF">2025-04-14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4260143f1b0fbc62d4bd7a65af1e0f220cd6fc04e7dc9819688e83f6bfbb5d</vt:lpwstr>
  </property>
</Properties>
</file>