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435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Effects of Traditional Preservatives on the Acidity and Microbial Composition of Palm Wine in Tiko (South West Region) Cameroon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very important to maintain the acidity levels so as it will help in the storage or also converting it into other value-added products from it and use in cooking and also for different occasion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accepted however, looking at the value added benefits of preserving the acidity can be further work.</w:t>
            </w:r>
          </w:p>
        </w:tc>
      </w:tr>
      <w:tr>
        <w:trPr>
          <w:trHeight w:val="8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 is suitabl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ne</w:t>
            </w:r>
          </w:p>
        </w:tc>
      </w:tr>
      <w:tr>
        <w:trPr>
          <w:trHeight w:val="20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, the abstract seems fine to me, I do not want to add any point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IN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ne</w:t>
            </w:r>
          </w:p>
        </w:tc>
      </w:tr>
      <w:tr>
        <w:trPr>
          <w:trHeight w:val="8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, it is correc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IN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ne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, they are sufficien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IN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ne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find a lot of grammatical mistakes that I have highlighted in the yellow part, there are mistakes in each line, check the space, also check for upper and lowers case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that has been corrected</w:t>
            </w:r>
          </w:p>
        </w:tc>
      </w:tr>
      <w:tr>
        <w:trPr>
          <w:trHeight w:val="23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5:07:00Z</dcterms:created>
  <dc:creator>anonymous</dc:creator>
  <dc:description/>
  <cp:keywords/>
  <dc:language>en-US</dc:language>
  <cp:lastModifiedBy>SDI 1137</cp:lastModifiedBy>
  <dcterms:modified xsi:type="dcterms:W3CDTF">2025-04-14T07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15c11de1a2c37f091eb0b0ddbd24d420553823d745265accc243a67e3d41834</vt:lpwstr>
  </property>
</Properties>
</file>