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Traditional Preservatives on the Acidity and Microbial Composition of Palm Wine in Tiko (South West Region) Camero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1459"/>
        <w:gridCol w:w="7075"/>
        <w:gridCol w:w="705"/>
        <w:gridCol w:w="6200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shows and gives a detailed and concised explanation of traditionally produced palm wine. The purpose for the research work was met. A thorough work was done here, I'm impressed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8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it is suitable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35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it is comprehensive.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70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correct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70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y are sufficient.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ne</w:t>
            </w:r>
          </w:p>
        </w:tc>
      </w:tr>
      <w:tr>
        <w:trPr>
          <w:trHeight w:val="3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it is suitable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8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is good for publication.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4:59:00Z</dcterms:created>
  <dc:creator>anonymous</dc:creator>
  <dc:description/>
  <cp:keywords/>
  <dc:language>en-US</dc:language>
  <cp:lastModifiedBy>SDI 1137</cp:lastModifiedBy>
  <dcterms:modified xsi:type="dcterms:W3CDTF">2025-04-14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9e9986c5d43339ddb87d6d009e3c5</vt:lpwstr>
  </property>
</Properties>
</file>