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2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nutrition of baked goods enhanced with substitute flou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9245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ighlights the potential health benefits of using substitute flours in baked goods, which aligns with the growing interest in functional foods and healthier diets.</w:t>
              <w:br/>
              <w:br/>
              <w:t>The findings can contribute to food product innovation and help manufacturers develop nutritionally improved baked goods.</w:t>
              <w:br/>
              <w:br/>
              <w:t>The manuscript addresses a relevant topic that could have applications in dietary interventions, especially for individuals with dietary restriction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rrected in the manuscript and highlighted the parts</w:t>
            </w:r>
          </w:p>
        </w:tc>
      </w:tr>
      <w:tr>
        <w:trPr>
          <w:trHeight w:val="70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urrent title is suitable; however, a more specific title could improve clarity, such as: "Nutritional Enhancement of Baked Goods Using Alternative Flours: A Review."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rrected the suggested article title</w:t>
            </w:r>
          </w:p>
        </w:tc>
      </w:tr>
      <w:tr>
        <w:trPr>
          <w:trHeight w:val="359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covers key points but could benefit from a clearer summary of major findings and practical implication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did the corrections</w:t>
            </w:r>
          </w:p>
        </w:tc>
      </w:tr>
      <w:tr>
        <w:trPr>
          <w:trHeight w:val="704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generally scientifically sound but should include more details on the methodologies used in assessing nutritional qua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ctions require additional explanations of experimental results or references to previous studies for valida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rrected the suggested article title</w:t>
            </w:r>
          </w:p>
        </w:tc>
      </w:tr>
      <w:tr>
        <w:trPr>
          <w:trHeight w:val="70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7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ppear relevant and sufficient, but some newer studies (within the last 3-5 years) should be incorporated to ensure up-to-date information.</w:t>
              <w:br/>
              <w:br/>
              <w:t>Suggest adding references on recent advances in functional flours and their impact on health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eferences are all recent</w:t>
            </w:r>
          </w:p>
        </w:tc>
      </w:tr>
      <w:tr>
        <w:trPr>
          <w:trHeight w:val="38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written but contains minor grammatical and structural issues.</w:t>
              <w:br/>
              <w:br/>
              <w:t>Proofreading is recommended to improve readability and coherenc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rrected</w:t>
            </w:r>
          </w:p>
        </w:tc>
      </w:tr>
      <w:tr>
        <w:trPr>
          <w:trHeight w:val="692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discuss any limitations of using substitute flours, such as potential allergenicity or texture changes in baked goods.</w:t>
              <w:br/>
              <w:t>It would be beneficial to include more comparative data between different substitute flour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hanges are done</w:t>
            </w:r>
          </w:p>
        </w:tc>
      </w:tr>
    </w:tbl>
    <w:p>
      <w:pPr>
        <w:pStyle w:val="BodyText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2"/>
        <w:gridCol w:w="8533"/>
        <w:gridCol w:w="575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  <w:br/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Yes, I have corrected the manuscript and highlighted the parts which you have suggested for the correc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4"/>
      <w:rPr/>
    </w:pPr>
    <w:r>
      <w:rPr>
        <w:sz w:val="16"/>
      </w:rPr>
      <w:t>Created by: DR</w:t>
    </w:r>
    <w:r>
      <w:rPr/>
      <w:tab/>
    </w:r>
    <w:r>
      <w:rPr>
        <w:sz w:val="16"/>
      </w:rPr>
      <w:t xml:space="preserve">              Checked by: PM                                           Approved by: MBM</w:t>
    </w:r>
    <w:r>
      <w:rPr/>
      <w:tab/>
    </w:r>
    <w:r>
      <w:rPr>
        <w:sz w:val="16"/>
      </w:rPr>
      <w:t xml:space="preserve">   </w:t>
    </w:r>
    <w:r>
      <w:rPr/>
      <w:tab/>
    </w:r>
    <w:r>
      <w:rPr>
        <w:sz w:val="16"/>
      </w:rPr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">
    <w:name w:val="Body Text"/>
    <w:basedOn w:val="Normal"/>
    <w:qFormat/>
    <w:pPr>
      <w:jc w:val="both"/>
    </w:pPr>
    <w:rPr>
      <w:rFonts w:ascii="Helvetica" w:hAnsi="Helvetica" w:eastAsia="MS Mincho;ＭＳ 明朝" w:cs="Helvetica"/>
      <w:lang w:val="fr-FR"/>
    </w:rPr>
  </w:style>
  <w:style w:type="paragraph" w:styleId="Contents2">
    <w:name w:val="TOC 2"/>
    <w:basedOn w:val="Normal"/>
    <w:pPr/>
    <w:rPr/>
  </w:style>
  <w:style w:type="paragraph" w:styleId="Contents4">
    <w:name w:val="TOC 4"/>
    <w:basedOn w:val="Normal"/>
    <w:pPr/>
    <w:rPr/>
  </w:style>
  <w:style w:type="paragraph" w:styleId="Contents7">
    <w:name w:val="TOC 7"/>
    <w:basedOn w:val="Normal"/>
    <w:pPr>
      <w:spacing w:before="0" w:after="0"/>
      <w:ind w:left="720" w:hanging="0"/>
      <w:contextualSpacing/>
    </w:pPr>
    <w:rPr/>
  </w:style>
  <w:style w:type="paragraph" w:styleId="Contents8">
    <w:name w:val="TOC 8"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0T11:43:00Z</dcterms:modified>
  <cp:revision>8</cp:revision>
  <dc:subject/>
  <dc:title/>
</cp:coreProperties>
</file>