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European Journal of Nutrition &amp; Food Safet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EJNFS_13415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pray Drying and Its Role in Food Processing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rticle is important as the new trends in Food processing are now emerging and are helping the products to be served for long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57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t is fine but can be improved by adding some technical words for new researchers to find it easily after publication and to get knowledge from it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36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ome points can be deleted from the abstract as it is too long, and some unnecessary explanation is added in abstract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scientifically it is correct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Out of 40 references only 10 are from 2020. References can be updated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Yes added 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it is fine for better understanding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1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2"/>
        <w:gridCol w:w="7083"/>
        <w:gridCol w:w="6996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ejnfs.com/index.php/EJNF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117</cp:lastModifiedBy>
  <dcterms:modified xsi:type="dcterms:W3CDTF">2025-04-08T09:33:00Z</dcterms:modified>
  <cp:revision>136</cp:revision>
  <dc:subject/>
  <dc:title/>
</cp:coreProperties>
</file>