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INNOVATIVE SMART PACKAGING SOLUTIONS FOR SEAFOOD PRE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advances scientific knowledge by analysing innovative smart packaging solutions for seafood preservation, enhancing food safety, shelf life and sustainability in the seafood industry and for research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compliments. We are grateful that you acknowledge the impact our review has made to the advancement of seafood preservation science. In this paper, we thoroughly examine new smart packaging technologies, such as active, intelligent, and sustainable solutions, that not only extend shelf life and preserve food safety but also tackle the seafood industry's environmental and financial sustainability issues. In order to improve product quality and traceability, we focus on integrating new materials, sensor technologies, and IoT platforms. We think that these observations will give researchers and industry participants important direction for creating stronger seafood packaging methods.</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vise the abstract and include factual words with clear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Corrected Abstract.</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Very 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re are no spaces between some citations in texts, so insert spac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The citations in the abstract have already been formatted according to the required style, including the author's name, year of publication (for APA and Chicago Author-Date), and page numbers where applicable (for MLA and Chicago Notes-Bibliography). The content has also been paraphrased appropriately while maintaining citation integrit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694"/>
        <w:gridCol w:w="7115"/>
        <w:gridCol w:w="791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1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9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eastAsia="Arial Unicode MS;Arial" w:cs="Arial" w:ascii="Arial" w:hAnsi="Arial"/>
                <w:sz w:val="20"/>
                <w:szCs w:val="20"/>
                <w:lang w:val="en-GB"/>
              </w:rPr>
              <w:t>Thank you for your inquiry. The manuscript adheres to ethical research standards, as all data has been sourced from credible research papers, properly cited, and referenced according to academic guidelines. No plagiarism or data misrepresentation has occurred, ensuring integrity and transparency in our work.</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19:00Z</dcterms:created>
  <dc:creator>anonymous</dc:creator>
  <dc:description/>
  <cp:keywords/>
  <dc:language>en-US</dc:language>
  <cp:lastModifiedBy>SDI 1137</cp:lastModifiedBy>
  <dcterms:modified xsi:type="dcterms:W3CDTF">2025-04-01T07:06:00Z</dcterms:modified>
  <cp:revision>4</cp:revision>
  <dc:subject/>
  <dc:title/>
</cp:coreProperties>
</file>