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37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PARAMETERS OF JACKFRUIT BASED BLENDED FRUIT LEATHER IN DIFFERENT PACKING MATERIALS DURING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I recommend for publication only after necessary corr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uggested ‘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LUENCE OF DIFFERENT PACKING MATERIALS ON QUALITY PARAMETERS OF JACKFRUIT BASED BLENDED FRUIT LEATHER DURING STORAGE’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recommended change is done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references are sufficient and recent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erences should be arranged according to journal format only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illy M, Adams ML, Nelson SC. A study of digit fusion in the mouse embryo. Clin Exp Allergy. 2002;32(4):489-98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to Web-resource or Electronic articl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ugo JT, Mondal SC. Parallels between tissue repair and embryo morphogenesis: a conceptual framework. Global Health. 2006;16:4. Accessed 29 March 2012. Available: http://www.globalizationandhealth.com/content/1/1/14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onymous. Parallels between tissue repair and embryo morphogenesis: a conceptual framework. Global Health. 2006;16:4. Accessed 29 March 2012. Available: http://www.globalizationandhealth.com/content/1/1/14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references were changed to according to journal citation forma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 the manuscript after suggested corrections to maintain journal standa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15:00Z</dcterms:created>
  <dc:creator>anonymous</dc:creator>
  <dc:description/>
  <cp:keywords/>
  <dc:language>en-US</dc:language>
  <cp:lastModifiedBy>SDI 1137</cp:lastModifiedBy>
  <dcterms:modified xsi:type="dcterms:W3CDTF">2025-04-03T09:07:00Z</dcterms:modified>
  <cp:revision>4</cp:revision>
  <dc:subject/>
  <dc:title/>
</cp:coreProperties>
</file>