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37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PARAMETERS OF JACKFRUIT BASED BLENDED FRUIT LEATHER IN DIFFERENT PACKING MATERIALS DURING STOR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ensure the quality of jackfruit-based blended fruit leather during storage, consider using high-density polyethylene (HDPE) packaging at room temperature, as it maintains better quality compared to other conditions, and store it in a cool, dry, dar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plac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this experiment we did research on packing materials Butter Paper, Aluminium foil, LDPE, Polypropylene and in future research we certainly will use the HDPE</w:t>
            </w:r>
          </w:p>
        </w:tc>
      </w:tr>
      <w:tr>
        <w:trPr>
          <w:trHeight w:val="56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can be generalised instead of including direct results of the stud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bstract is generaliz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. Tables can be supported with graphs for better understanding.</w:t>
            </w:r>
          </w:p>
          <w:p>
            <w:pPr>
              <w:pStyle w:val="Normal"/>
              <w:tabs>
                <w:tab w:val="clear" w:pos="720"/>
                <w:tab w:val="left" w:pos="651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raphs were added as per tabl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should be revised. Book referred must be supported with page number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s done for references which are present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ceptable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5:11:00Z</dcterms:created>
  <dc:creator>anonymous</dc:creator>
  <dc:description/>
  <cp:keywords/>
  <dc:language>en-US</dc:language>
  <cp:lastModifiedBy>SDI 1137</cp:lastModifiedBy>
  <dcterms:modified xsi:type="dcterms:W3CDTF">2025-04-03T09:06:00Z</dcterms:modified>
  <cp:revision>5</cp:revision>
  <dc:subject/>
  <dc:title/>
</cp:coreProperties>
</file>