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Sensory Evaluation of Gluten-Free Waffle Cone Using Foxtail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study explores gluten-free food products for celiac disease, gluten intolerance, and gluten-free dietary trends, incorporating foxtail millet as an alternative ingredient. It improves waffle cone nutritional profile while maintaining sensory acceptability, supporting sustainable and health-focused food inno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We appreciate the reviewer’s insightful comments and have addressed them as follows: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 and Sensory Evaluation of Gluten-Free Waffle Cone Using Foxtail Mill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effectively presents the main findings, but could be improved by highlighting the significance of Khandsari sugar, providing a more detailed explanation of the sensory evaluation approach, and rewording the sentence to emphasize the slight reduc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The abstract has been revised to emphasize the significance of Khandsari sugar and provide a clearer explanation of the sensory evaluation approach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mr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mr-IN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is scientifically sound but needs clarification on panelists, moisture content impact on crispiness, and carbohydrate reduction's implications for texture and sensory perception in gluten-free formul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Clarifications have been added regarding panelists, the impact of moisture content on crispiness, and the implications of carbohydrate reduction on texture and sensory percep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mr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mr-IN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uthors should write the recent references on millet-based bakery produc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Recent references on millet-based bakery products have been incorpora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mr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mr-IN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Discuss the role of Khandsari Sugar </w:t>
              <w:br/>
              <w:t>Enhance clarity in methodology and results.</w:t>
              <w:br/>
              <w:t>Address grammatical and structural refinements.</w:t>
              <w:br/>
              <w:t>Consider gluten-free product development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The role of Khandsari sugar has been discussed in detail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Clarity in methodology and results has been improv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Grammatical and structural refinements have been made throughout the manuscrip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Additional references related to gluten-free product development have been consider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>Thank you for your valuable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mr-IN"/>
              </w:rPr>
            </w:pPr>
            <w:r>
              <w:rPr>
                <w:rFonts w:cs="Arial" w:ascii="Arial" w:hAnsi="Arial"/>
                <w:sz w:val="20"/>
                <w:szCs w:val="20"/>
                <w:lang w:val="en-GB" w:bidi="mr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7T12:0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2e8ec2e79bd147071d732405b74ceff11573bc0040e5d4867520e60a2c18521</vt:lpwstr>
  </property>
</Properties>
</file>