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35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ublic Health Implications of Toxic Heavy Metals: Lead (Pb) and Cadmium (Cd) in Common Street Vended Foods Consumed in Bayels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5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ince the street wending food classified as Junk food which is a common source of Lead and to some extent cadmium. The study aims to asses these levels in Street wending food stuffs addresses one of the important public health concern. Hence its important for the scientific committee to consider.</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study aims to assess the levels of lead and cadmium in some commonly consumed street vended foods in three communities (Yenagoa, Amassoma and Ogbia) in Bayelsa State, Nigeria.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could have been</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eastAsia="Calibri" w:cs="Arial" w:ascii="Arial" w:hAnsi="Arial"/>
                <w:b/>
                <w:bCs/>
                <w:sz w:val="20"/>
                <w:szCs w:val="20"/>
              </w:rPr>
              <w:t>Public Health Implications of Toxic Heavy Metals in Common Street Vended Foods Consumed in Bayelsa State, Nigeri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disagree with the proposed topic. This is because, the original topic is more concise and specific in respect to the type of toxic metal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the abstract study design could have been mentioned as Cross sectional study. And the content of study design mentioned in study design could be added in methodology. Result in abstract could have been presented with outcome levels of Cd and Pb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tudy design: Cross-sectional study (accepted). However, the levels of cadmium and lead were not presented in the abstract due to the specified number of words (300 words) and the sample size fifteen (15) street vended food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Ok, Recommendations could have been mentioned along with conclus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ommendation as a heading was not included in the journal template. However, recommendation is included in conclusion of the manuscripts (last sentence in the conclusion).</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but many references are very old , ideal would be references of previous 5-7 year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otally disagree, references between 10-15 years are still acceptable in the scientific worl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r check advised for the articl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w:t>
            </w:r>
          </w:p>
        </w:tc>
      </w:tr>
      <w:tr>
        <w:trPr>
          <w:trHeight w:val="52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onsidering above comments corrections can be made and since a topic of public health importance  can be considered for publ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necessary corrections will be carried ou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7:08:00Z</dcterms:created>
  <dc:creator>anonymous</dc:creator>
  <dc:description/>
  <cp:keywords/>
  <dc:language>en-US</dc:language>
  <cp:lastModifiedBy>SDI CPU 1070</cp:lastModifiedBy>
  <dcterms:modified xsi:type="dcterms:W3CDTF">2025-03-26T07:09:00Z</dcterms:modified>
  <cp:revision>7</cp:revision>
  <dc:subject/>
  <dc:title/>
</cp:coreProperties>
</file>