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5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Health Implications of Toxic Heavy Metals: Lead (Pb) and Cadmium (Cd) in Common Street Vended Foods Consumed in Bayels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important as per scenario and the big change in time and living style of human being. So, keeping health as priority this type of research at small and large scale are adding value to socie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tally Agree.</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ed comments in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carried ou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o most ext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 some are missing and needs to ad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omitted reference input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34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2"/>
        <w:gridCol w:w="8508"/>
        <w:gridCol w:w="5591"/>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6T07:1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11816f4a5c2488fba76e51586fbf8c3bd2e5ef60a4f1688ea24a6c35aa50df</vt:lpwstr>
  </property>
</Properties>
</file>