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47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A FIBER-RICH BAR UTILIZING LOTUS STEM POWDER AND CARROT POMA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7T10:15:00Z</dcterms:modified>
  <cp:revision>116</cp:revision>
  <dc:subject/>
  <dc:title/>
</cp:coreProperties>
</file>