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45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ASNI (CICHORIUM INTYBUS LINN.): A SCIENTIFIC RECAP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ded detailed overview of uses, types, characteristics, pharmacological activities and bioactive constitute of Kasani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ichorium intybus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Fine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 in its current form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 Not required for review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1:00Z</dcterms:created>
  <dc:creator>anonymous</dc:creator>
  <dc:description/>
  <cp:keywords/>
  <dc:language>en-US</dc:language>
  <cp:lastModifiedBy>Editor-90</cp:lastModifiedBy>
  <dcterms:modified xsi:type="dcterms:W3CDTF">2025-04-16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bedc9c0f031209ce511d0b6842c4f3a5416cc79d818d2a481dbe293b50deff1</vt:lpwstr>
  </property>
  <property fmtid="{D5CDD505-2E9C-101B-9397-08002B2CF9AE}" pid="3" name="ICV">
    <vt:lpwstr>5BACAA3798CEF3C8FD88FE67583E4520_42</vt:lpwstr>
  </property>
  <property fmtid="{D5CDD505-2E9C-101B-9397-08002B2CF9AE}" pid="4" name="KSOProductBuildVer">
    <vt:lpwstr>1033-6.10.1.8197</vt:lpwstr>
  </property>
</Properties>
</file>