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4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ASNI (CICHORIUM INTYBUS LINN.): A SCIENTIFIC RECA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drafted research artic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editing correc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ity should be checked and method should also be defi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d and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90</cp:lastModifiedBy>
  <dcterms:modified xsi:type="dcterms:W3CDTF">2025-04-16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FEF87CD6D6C268387FE6715DDE05E_42</vt:lpwstr>
  </property>
  <property fmtid="{D5CDD505-2E9C-101B-9397-08002B2CF9AE}" pid="3" name="KSOProductBuildVer">
    <vt:lpwstr>1033-6.10.1.8197</vt:lpwstr>
  </property>
</Properties>
</file>