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45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ASNI (CICHORIUM INTYBUS LINN.): A SCIENTIFIC RECA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KASN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CICHORIUM INTYBUS </w:t>
            </w:r>
            <w:r>
              <w:rPr>
                <w:rFonts w:cs="Arial" w:ascii="Arial" w:hAnsi="Arial"/>
                <w:b/>
                <w:sz w:val="20"/>
                <w:szCs w:val="20"/>
              </w:rPr>
              <w:t>LINN.): A SCIENTIFIC RECAP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 good topic but need to revise the most of por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.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Fi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Fi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Fi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Fi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ed to add the chemical profile of the plant and their structure formulas. Remove Plant Profile. Write in langu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mical Constituent are added in manuscript and Plant Profile is necessery in the manuscript for its significanc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20:00Z</dcterms:created>
  <dc:creator>anonymous</dc:creator>
  <dc:description/>
  <cp:keywords/>
  <dc:language>en-US</dc:language>
  <cp:lastModifiedBy>Editor-90</cp:lastModifiedBy>
  <dcterms:modified xsi:type="dcterms:W3CDTF">2025-04-16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F99F58F27EE07A28AFE6761574BC4_42</vt:lpwstr>
  </property>
  <property fmtid="{D5CDD505-2E9C-101B-9397-08002B2CF9AE}" pid="3" name="KSOProductBuildVer">
    <vt:lpwstr>1033-6.10.1.8197</vt:lpwstr>
  </property>
</Properties>
</file>