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4566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ASNI (CICHORIUM INTYBUS LINN.): A SCIENTIFIC RECAP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view is a valuable study that compiles the botanical, ethnobotanical, phytochemical content, and pharmacological studies of the plant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Cichorium inty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sufficien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tr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fficient and up to 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05:00Z</dcterms:created>
  <dc:creator>anonymous</dc:creator>
  <dc:description/>
  <cp:keywords/>
  <dc:language>en-US</dc:language>
  <cp:lastModifiedBy>Editor-90</cp:lastModifiedBy>
  <dcterms:modified xsi:type="dcterms:W3CDTF">2025-04-16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95D9200B2CE332786FE67958A593E_42</vt:lpwstr>
  </property>
  <property fmtid="{D5CDD505-2E9C-101B-9397-08002B2CF9AE}" pid="3" name="KSOProductBuildVer">
    <vt:lpwstr>1033-6.10.1.8197</vt:lpwstr>
  </property>
</Properties>
</file>