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38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psychotropic effects of ethanol leaf extract of Nymphaea lotus in m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color w:val="0E101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resent study investigated the antipsychotic effects of the ethanol leaf extrac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 lotus</w:t>
            </w:r>
            <w:r>
              <w:rPr>
                <w:rFonts w:cs="Arial" w:ascii="Arial" w:hAnsi="Arial"/>
                <w:sz w:val="20"/>
                <w:szCs w:val="20"/>
              </w:rPr>
              <w:t xml:space="preserve"> in a mouse model of ketamine-induced psychosis. It is necessary to explore the </w:t>
            </w:r>
            <w:r>
              <w:rPr>
                <w:rFonts w:cs="Arial" w:ascii="Arial" w:hAnsi="Arial"/>
                <w:color w:val="0E101A"/>
                <w:sz w:val="20"/>
                <w:szCs w:val="20"/>
              </w:rPr>
              <w:t xml:space="preserve">indigenous plants for their potential antipsychotic properties. The study revealed that the </w:t>
            </w:r>
            <w:r>
              <w:rPr>
                <w:rFonts w:cs="Arial" w:ascii="Arial" w:hAnsi="Arial"/>
                <w:sz w:val="20"/>
                <w:szCs w:val="20"/>
              </w:rPr>
              <w:t xml:space="preserve">ethanol leaf extrac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 lotus</w:t>
            </w:r>
            <w:r>
              <w:rPr>
                <w:rFonts w:cs="Arial" w:ascii="Arial" w:hAnsi="Arial"/>
                <w:color w:val="0E101A"/>
                <w:sz w:val="20"/>
                <w:szCs w:val="20"/>
              </w:rPr>
              <w:t xml:space="preserve"> possesses an atypical antipsychotic-like profile with modest efficacy against positive, negative, and cognitive symptoms of schizophrenia without causing extrapyramidal adverse effects. These findings suggest that the </w:t>
            </w:r>
            <w:r>
              <w:rPr>
                <w:rFonts w:cs="Arial" w:ascii="Arial" w:hAnsi="Arial"/>
                <w:sz w:val="20"/>
                <w:szCs w:val="20"/>
              </w:rPr>
              <w:t xml:space="preserve">ethanol leaf extrac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 lotus</w:t>
            </w:r>
            <w:r>
              <w:rPr>
                <w:rFonts w:cs="Arial" w:ascii="Arial" w:hAnsi="Arial"/>
                <w:color w:val="0E101A"/>
                <w:sz w:val="20"/>
                <w:szCs w:val="20"/>
              </w:rPr>
              <w:t xml:space="preserve"> is safe and may be beneficial in the treatment of psychotic-like sympto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is fine. The first word to be written correct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ddition of one sentence for statistical tests considered is necessa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S is scientifically correct, somehow written in good English with few mistakes. All these mistakes were corrected as can be seen in the MS with track chang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ok. They have to be written correctly in the text and in the bibliography. Some of them have to be added to the discussion sec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S is somehow written in good English with few mistakes. All these mistakes were corrected as can be seen in the MS with track cha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S is well written with good results. The accent has to be in numbering methodology, as I suggested and improving discussion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me abnormal things were observed. Extraction with methanol instead of ethanol in abstract. In the results section, the use of 600 mg/kg instead of 800 mg/kg??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would love to see all the mouse photos taken for each step in order to conclude that there is no fabrication of result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se photos of mice can be put in the appendices/additional files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2:49:00Z</dcterms:created>
  <dc:creator>anonymous</dc:creator>
  <dc:description/>
  <cp:keywords/>
  <dc:language>en-US</dc:language>
  <cp:lastModifiedBy>SDI CPU 1117</cp:lastModifiedBy>
  <dcterms:modified xsi:type="dcterms:W3CDTF">2025-04-04T07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36ba2043e8045cee7b642002ce34af9c092591d9ef52c36f8c7cd46b693dab5</vt:lpwstr>
  </property>
</Properties>
</file>