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34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Isolation and Characterization of Endophytic Fungi from Passiflora edulis (Passion Fruit), Mercurialis annua (Annual Mercury) and Pouteria campechiana (Egg Fruit) Using MALDI-TOF and Evaluation of Antimicrobial Efficacy of Leaf Extra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resent study identify the endophytic microflora of Passiflora edulis, Pouteria campechiana and Mercurialis annua plant leaves and to evaluate antimicrobial activity of their leaf extracts against pathogenic bacterial and Candida strai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4T12:58: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