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4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yrsanthus brownii Guill., Chemical profile and potential antioxida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scientific article and can be used by a vast range of scientist. In addition, can be useful for few academic discip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`s completel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let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are acceptable and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but it needs to few corrections which I hav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09:3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