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30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cinal Plants Used as Aphrodisiacs in Niger Republ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ccep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ccep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Accep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372"/>
        <w:gridCol w:w="657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7:09:00Z</dcterms:modified>
  <cp:revision>116</cp:revision>
  <dc:subject/>
  <dc:title/>
</cp:coreProperties>
</file>