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30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dicinal Plants Used as Aphrodisiacs in Niger Republi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view confirms </w:t>
            </w:r>
            <w:r>
              <w:rPr>
                <w:rFonts w:cs="Arial" w:ascii="Arial" w:hAnsi="Arial"/>
                <w:sz w:val="20"/>
                <w:szCs w:val="20"/>
              </w:rPr>
              <w:t>availability of aphrodisiac plants in Niger republic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Gives information regarding the mode of administration/preparation of the plant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justifies the traditional usage of the plants and the associated toxicit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Acce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Acce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upto mark. Spelling mistake : </w:t>
            </w:r>
            <w:r>
              <w:rPr>
                <w:rFonts w:cs="Arial" w:ascii="Arial" w:hAnsi="Arial"/>
                <w:sz w:val="20"/>
                <w:szCs w:val="20"/>
              </w:rPr>
              <w:t>famill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Improv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Accep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less and numbering not d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ccepted to include other bibliographic references in the introduction. About 8 more references are added for your considera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,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Accepted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table 1 spelling mistake 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mil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all minute corrections to be done. Rest upto ma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Improv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8016"/>
        <w:gridCol w:w="666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Reviewer’s comment: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1T07:08:00Z</dcterms:modified>
  <cp:revision>148</cp:revision>
  <dc:subject/>
  <dc:title/>
</cp:coreProperties>
</file>