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3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cinal Plants Used as Aphrodisiacs in Niger Republ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of scientific interest. It aims to improve understanding of aphrodisiac plants in Niger. A review of articles can provide a synthesis of information on the subj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used is unclear. It is important to first specify the type of review chosen: is it a systematic review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are the inclusion and exclusion criteria for article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could adopt the PRISMA 2020 method for greater clarity in the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is not a systematic review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n ordinary, common review paper with focus on local existing ethnobotanical surveys that reported the use of medicinal plants as aphrodisiacs in Niger republi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or the exclusion criteria, we completed the methodology with the sentence </w:t>
            </w: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‘’Any ethnobotanical survey which was conducted in Niger republic and with no reports on local use of aphrodisiac plants is not considered in this review</w:t>
            </w:r>
            <w:r>
              <w:rPr>
                <w:rFonts w:eastAsia="Calibri" w:cs="Arial" w:ascii="Arial" w:hAnsi="Arial"/>
                <w:sz w:val="20"/>
                <w:szCs w:val="20"/>
              </w:rPr>
              <w:t>’’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ata in this review only considers the five survey articles. This seems too small to me for a proper synthe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ntire manuscript contains about twenty references. That's really not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It is a very concise review with the focus on existing data. This review also point out the necessity to conduct more surveys in the indicated pathology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we accepted to include other bibliographic references in the introduction. About 8 more references are added for your considera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ccep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7:09:00Z</dcterms:modified>
  <cp:revision>119</cp:revision>
  <dc:subject/>
  <dc:title/>
</cp:coreProperties>
</file>