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0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ROTECTIVE POTENTIAL OF ETHANOL EXTRACT OF MANGO PEEL ON NITROSOMETHYLUREA-INDUCED MAMMARY HYPERPLASIA IN FEMALE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is a correctly conducted experimental work which addresses an important issue from an original stand point. The results of mango peel use as a possible protective factor for mammary gland problems may possibly warrant some clinical proper stud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34:00Z</dcterms:created>
  <dc:creator>anonymous</dc:creator>
  <dc:description/>
  <cp:keywords/>
  <dc:language>en-US</dc:language>
  <cp:lastModifiedBy>Editor-22</cp:lastModifiedBy>
  <dcterms:modified xsi:type="dcterms:W3CDTF">2025-04-23T10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7a65185005034a50ab191f6477085a3a913cc023414776c7e15b80a828a3a21</vt:lpwstr>
  </property>
</Properties>
</file>