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336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HEAVY METAL CONTAMINATION AND HEALTH RISK ASSOCIATED WITH CONSUMPTION OF CANNED FISH IN JOS,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ull 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eavy metals still remain a threat in food/fish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atural background levels of heavy metals are being disturbed by anthropogenic impac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eavy metals can be harmful to both wildlife and man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ection needs modification as highlighted o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has been modif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no experimental design. This is very vital for a manuscript of this na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not neccessar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need to be upda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has been upda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lot of grammatical errors exi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has been correc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ecific comments can be found on the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8:32:00Z</dcterms:created>
  <dc:creator>anonymous</dc:creator>
  <dc:description/>
  <cp:keywords/>
  <dc:language>en-US</dc:language>
  <cp:lastModifiedBy>Editor-11</cp:lastModifiedBy>
  <dcterms:modified xsi:type="dcterms:W3CDTF">2025-04-16T09:45:00Z</dcterms:modified>
  <cp:revision>3</cp:revision>
  <dc:subject/>
  <dc:title/>
</cp:coreProperties>
</file>