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34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brication of Graphene-based Tin Oxide (GO-Sno2) Composite with Enhanced Catalytic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is significant in the following way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suggests a cheap and affordable means of obtaining suitabl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-Sno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omposites a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atalysts for photocatalytic degradation of contamina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confirms the structural advantages of the prepared composites in enriching its electron-hole pai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confirms its enhanced optical absorption properties with GO functionalization of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no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  <w:lang w:val="en-GB"/>
              </w:rPr>
              <w:t>2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Fabrication of Graphene-based Tin Oxide (GO-Sn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) Composites and Study of their Structural and Optical Absorption Properties 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orrected the abstract; it is comprehensive enough now.</w:t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is scientifically correc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 latest references have been added to the manuscript to aid discuss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is suitable.</w:t>
            </w:r>
          </w:p>
        </w:tc>
      </w:tr>
      <w:tr>
        <w:trPr>
          <w:trHeight w:val="12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firstLine="72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omme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 language of the manuscript needs to be improved as per standard of the journ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mechanism for the formation of GO-S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hould be detailed explain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 authors should stick to one morphology, needle like GO-S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osite mentioned in the synthesis part and nanoparticles like structure in TEM section. Please explain the anoma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mments have been noted and corrected accordingly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53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 no ethical issues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05:09:00Z</dcterms:modified>
  <cp:revision>122</cp:revision>
  <dc:subject/>
  <dc:title/>
</cp:coreProperties>
</file>