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48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Water and Sanitation Services in the Department of Biankouma, a Mountainous Rural Area in Wester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This manuscript examines a significant public health issue—access to water and sanitation in a mountainous, rural area of Côte d'Ivoire. Its contribution is especially significant, given these locations are frequently under-represented in water and sanitation studies. The results provide actionable insights regarding infrastructure deficiencies, environmental health hazards, and community conduct. Policymakers, development practitioners, and researchers can derive advantages from the comprehensive local data and context-specific advice.</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is suitable and informative.</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Minor amendments required. The abstract succinctly encapsulates the objectives and conclusions; nonetheless, certain grammatical aspects require refinement. For instance: "households were had between 5 and 10 people" should be revised to "households had between 5 and 10 peop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ll comments have being taken into accou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Affirmative. The technique is thoroughly delineated, the data is suitably analysed, and the conclusions are substantiated by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pertinent, diverse, and encompass multiple current publications. No further references are required at this moment.</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ignificant concerns. The work necessitates minor language editing to rectify grammatical inaccuracies and enhance clarity. Sentence structure and verb tense must be consistently evaluated.</w:t>
            </w:r>
          </w:p>
          <w:p>
            <w:pPr>
              <w:pStyle w:val="Normal"/>
              <w:tabs>
                <w:tab w:val="clear" w:pos="720"/>
                <w:tab w:val="left" w:pos="228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all comments have been taken into accou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sz w:val="20"/>
                <w:szCs w:val="20"/>
              </w:rPr>
            </w:pPr>
            <w:r>
              <w:rPr>
                <w:rFonts w:cs="Arial" w:ascii="Arial" w:hAnsi="Arial"/>
                <w:bCs/>
                <w:sz w:val="20"/>
                <w:szCs w:val="20"/>
              </w:rPr>
              <w:t>The document is abundant in information and context. The literature study might be condensed to maintain emphasis on water and sanitation. Figures and tables require improved formatting with uniform layout and labelling. The discourse is thoroughly articulated although would be enhanced with a concise paragraph describing the study's limi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for your highly scientific contribution. It should be noted, however, that the bibliographical study was included in this article because there are very few works published in our regions. The idea was to present to the readers certain realities in our regions.</w:t>
            </w:r>
            <w:r>
              <w:rPr>
                <w:rFonts w:cs="Arial" w:ascii="Arial" w:hAnsi="Arial"/>
                <w:sz w:val="20"/>
                <w:szCs w:val="20"/>
                <w:lang w:val="en"/>
              </w:rPr>
              <w:t xml:space="preserve"> However, the figures and tables have been improved as suggested. In fact, the fundamental limitation of the study was the inaccessibility of most of the villages, which limited the surveys to nine villages, which is not insignificant. This point was made at the end of the conclusion, when a recommendation was made. Thank you again for your comment, which raises the standard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280" w:after="0"/>
              <w:rPr>
                <w:rFonts w:ascii="Arial" w:hAnsi="Arial" w:cs="Arial"/>
                <w:sz w:val="20"/>
                <w:szCs w:val="20"/>
              </w:rPr>
            </w:pPr>
            <w:r>
              <w:rPr>
                <w:rFonts w:cs="Arial" w:ascii="Arial" w:hAnsi="Arial"/>
                <w:sz w:val="20"/>
                <w:szCs w:val="20"/>
              </w:rPr>
              <w:t>No observations were made. The research appears to adhere to ethical research standard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lang w:val="en-GB"/>
              </w:rPr>
              <w:t>Thank you</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7:19:00Z</dcterms:created>
  <dc:creator>anonymous</dc:creator>
  <dc:description/>
  <cp:keywords/>
  <dc:language>en-US</dc:language>
  <cp:lastModifiedBy>CPU SDI 1080</cp:lastModifiedBy>
  <dcterms:modified xsi:type="dcterms:W3CDTF">2025-04-18T10: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12ab1af5b0d65d92f5db096257e439e43065c5dd29faf863fc052e8e3c9b58</vt:lpwstr>
  </property>
  <property fmtid="{D5CDD505-2E9C-101B-9397-08002B2CF9AE}" pid="3" name="__Grammarly_42___1">
    <vt:lpwstr>__Grammarly_42___1</vt:lpwstr>
  </property>
  <property fmtid="{D5CDD505-2E9C-101B-9397-08002B2CF9AE}" pid="4" name="__Grammarly_42____i">
    <vt:lpwstr>__Grammarly_42____i</vt:lpwstr>
  </property>
</Properties>
</file>