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Virtual Reality Technology(VRT) On Experience Quality And Intentional Behaviour In Luoya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to the scientific community because it deepens our understanding of how virtual reality technology can reshape the tourism experience, particularly in challenging times like the COVID-19 pandemic and energy crises. It offers a rigorous, mixed-methods approach that not only validates theoretical models such as the S-O-R and PAD frameworks but also demonstrates their practical application in a real-worl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title "The Influence Of Virtual Reality Technology (VRT) On Experience Quality And Intentional Behavior In Luoyang" clearly communicates the study's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e title change”</w:t>
            </w:r>
            <w:r>
              <w:rPr>
                <w:rFonts w:cs="Arial" w:ascii="Arial" w:hAnsi="Arial"/>
                <w:b w:val="false"/>
                <w:lang w:val="en-GB"/>
              </w:rPr>
              <w:t>The Influence Of Virtual Reality Technology(VRT) On Experience Quality And  Behaviour Intentional</w:t>
            </w:r>
            <w:r>
              <w:rPr>
                <w:rFonts w:eastAsia="SimSun;宋体" w:cs="Arial" w:ascii="Arial" w:hAnsi="Arial"/>
                <w:b w:val="false"/>
                <w:lang w:val="en-US" w:eastAsia="zh-CN"/>
              </w:rPr>
              <w:t>”highlight with 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indeed comprehensive and offers a clear overview of the study’s background, methodology,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references in the manuscript are generally sufficient and include a good mix of foundational literature and recent studies, supporting the theoretical framework and methodology effectively. However, you might consider integrating a few additional recent empirical studies, especially those published in the last two to three years, to capture emerging trends and further strengthen the discussion on virtual reality and its impact on tour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Page11 Insert“This research adopted a qualitative methodology. According to Flick (2018, p.13), "qualitative research is focused on analyzing concrete cases in their temporal and local particularity, starting from people's expressions and activities in their local contexts." In general, the McGill Qualitative Health Research Group (2018) states that the goals of qualitative research include investigations that: aim to build an understanding of phenomena (such as human behavior, cultural or social organization); often concentrate on meaning (i.e., how people make sense of their lives, experiences, and understanding of the world); may be descriptive, describing complex phenomena like social or cultural differences; and may be interpretive, where the investigation results are... These characteristics are applicable to qualitative research. This type of research can capture a wide range of qualitative information with detailed descriptions and rich nuances, which are more valuable than a simple statement of quantity or frequency. International perspectives on qualitative research in tourism, as presented in journals like. (Robinson et al., 2024), can offer new theoretical and methodological insights for this study.”highlight with 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and English quality of the article are well-suite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16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D92B498EC463F8ABDC6DA7502EE7F_13</vt:lpwstr>
  </property>
  <property fmtid="{D5CDD505-2E9C-101B-9397-08002B2CF9AE}" pid="3" name="KSOProductBuildVer">
    <vt:lpwstr>2052-12.1.0.20784</vt:lpwstr>
  </property>
  <property fmtid="{D5CDD505-2E9C-101B-9397-08002B2CF9AE}" pid="4" name="KSOTemplateDocerSaveRecord">
    <vt:lpwstr>eyJoZGlkIjoiM2RiYmU2NmYwYjVhZjIzZmI4NTA4YzM2OTU2N2I1YzYiLCJ1c2VySWQiOiI0MTU2NzQzMzEifQ==</vt:lpwstr>
  </property>
</Properties>
</file>