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44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Virtual Reality Technology(VRT) On Experience Quality And Intentional Behaviour In Luoya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SimSun;宋体" w:cs="Arial" w:ascii="Arial" w:hAnsi="Arial"/>
                <w:sz w:val="20"/>
                <w:szCs w:val="20"/>
              </w:rPr>
              <w:t>Original Research Articles (Empirical Study)</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is study emphasize  the role of  </w:t>
            </w:r>
            <w:r>
              <w:rPr>
                <w:rFonts w:eastAsia="SimSun;宋体" w:cs="Arial" w:ascii="Arial" w:hAnsi="Arial"/>
                <w:sz w:val="20"/>
                <w:szCs w:val="20"/>
              </w:rPr>
              <w:t>Virtual Reality Technology (VRT) in revolutionizing how people interact with digital environments. Covering various aspects related to factors which enhance user experiences and shape their intentional behavior in various industries. The significance of virtual reality's influence on experiential quality and user behavior can be comprehensively understood through the manuscript with its impact on consumer engagement, learning processes, and decision-making dynamics.</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The title change”</w:t>
            </w:r>
            <w:r>
              <w:rPr>
                <w:rFonts w:cs="Arial" w:ascii="Arial" w:hAnsi="Arial"/>
                <w:b w:val="false"/>
                <w:lang w:val="en-GB"/>
              </w:rPr>
              <w:t>The Influence Of Virtual Reality Technology(VRT) On Experience Quality And  Behaviour Intentional</w:t>
            </w:r>
            <w:r>
              <w:rPr>
                <w:rFonts w:eastAsia="SimSun;宋体" w:cs="Arial" w:ascii="Arial" w:hAnsi="Arial"/>
                <w:b w:val="false"/>
                <w:lang w:val="en-US" w:eastAsia="zh-CN"/>
              </w:rPr>
              <w:t>”highlight with red.</w:t>
            </w:r>
          </w:p>
        </w:tc>
      </w:tr>
      <w:tr>
        <w:trPr>
          <w:trHeight w:val="89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Abstract is according to the standard, no further change is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it’s up-to the mark and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SimSun;宋体" w:cs="Arial" w:ascii="Arial" w:hAnsi="Arial"/>
                <w:sz w:val="20"/>
                <w:szCs w:val="20"/>
                <w:lang w:eastAsia="zh-CN" w:bidi="ar"/>
              </w:rPr>
              <w:t>The study titled "The Influence of Virtual Reality Technology (VRT) on Experience Quality and Intentional Behavior" is a timely and important addition to the field of immersive technology, which is growing quickly. As Virtual Reality keeps getting better, it becomes clearer how important it is in shaping user experiences and behavior intentions across a wide range of fields. The paper does a great job of pointing out how VRT can change how people use their senses, make decisions, and change how they behav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4-16T06: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2B646C01804EF8ABCDA3EDAD98F98E_13</vt:lpwstr>
  </property>
  <property fmtid="{D5CDD505-2E9C-101B-9397-08002B2CF9AE}" pid="3" name="KSOProductBuildVer">
    <vt:lpwstr>2052-12.1.0.20784</vt:lpwstr>
  </property>
  <property fmtid="{D5CDD505-2E9C-101B-9397-08002B2CF9AE}" pid="4" name="KSOTemplateDocerSaveRecord">
    <vt:lpwstr>eyJoZGlkIjoiM2RiYmU2NmYwYjVhZjIzZmI4NTA4YzM2OTU2N2I1YzYiLCJ1c2VySWQiOiI0MTU2NzQzMzEifQ==</vt:lpwstr>
  </property>
</Properties>
</file>