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40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Safety and Emissions Control in Offshore Drilling: A Framework for Oil Spill Prevention and Environmental Pro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topic is academic actu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Satisfactory.</w:t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14:00Z</dcterms:created>
  <dc:creator>anonymous</dc:creator>
  <dc:description/>
  <cp:keywords/>
  <dc:language>en-US</dc:language>
  <cp:lastModifiedBy>SDI 1137</cp:lastModifiedBy>
  <dcterms:modified xsi:type="dcterms:W3CDTF">2025-04-10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35c05f2a5bb1aaea585d535b1de432e633f00acae8ef20b69789c5709cf337</vt:lpwstr>
  </property>
</Properties>
</file>