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40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Analytical Chemist and Chemical Engineering in Optimizing Food Safety: A Process Control Approach to Reducing Contamination Ris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sz w:val="20"/>
                <w:szCs w:val="20"/>
                <w:lang w:val="en-GB"/>
              </w:rPr>
            </w:pPr>
            <w:r>
              <w:rPr>
                <w:rFonts w:cs="Arial" w:ascii="Arial" w:hAnsi="Arial"/>
                <w:color w:val="000000"/>
                <w:sz w:val="20"/>
                <w:szCs w:val="20"/>
                <w:lang w:val="en-GB"/>
              </w:rPr>
              <w:t>This paper is of great significance to the scientific community because it addresses the paramount challenge of food chemical contamination through an interdisciplinary approach. It emphasizes the key roles of analytical chemists and chemical engineers in developing process control strategies that will minimize contamination hazards, giving insight into how food safety can be optimized by maximizing food production, packaging, and distribution steps. Through the integration of new research and identification of contaminants such as methylmercury, BPA, and microplastics, the study fills gaps in knowledge about contamination pathways and their health effects and promotes strong regulatory frameworks and sustainable practices. Its focus on worldwide application, especially in developing countries, and alignment with Sustainable Development Goals makes it a useful tool for policymakers, researchers, and industry players seeking to improve food safety systems and public health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worthy and follows the academic writing stand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is study is very comprehensive and covers each aspec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very competitive and tre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ited references are sufficient and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is article is very good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contains a very comprehensiv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0:43:00Z</dcterms:created>
  <dc:creator>anonymous</dc:creator>
  <dc:description/>
  <cp:keywords/>
  <dc:language>en-US</dc:language>
  <cp:lastModifiedBy>Editor-28</cp:lastModifiedBy>
  <dcterms:modified xsi:type="dcterms:W3CDTF">2025-04-10T0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6abf5b04c39efdfda1c1c9692e08454c0e96e0562435eca5d1e149cd95ab5d9</vt:lpwstr>
  </property>
</Properties>
</file>