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oxicity of Carbon Black Nanoparticles in Human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dustries extensively utilize carbon black nanoparticles (CBNPs) yet these widespread applications create mounting evidence of DNA damage together with possible health hazards. CBNPs cause oxidative stress and inflammation together with direct DNA binding which results in genomic instability and mutations and cancer development risks. Medical risks grow as systemic CBNP exposure develops so regulator safety measures will need to become stricter while materials need fundamental improvements to address this concern. Future research needs to evaluate the long-term consequences of CBNPs exposure while identifying maximum safe human exposure levels because the International Agency for Research on Cancer reflects them as potential cancer-causing agents.</w:t>
            </w:r>
          </w:p>
        </w:tc>
      </w:tr>
      <w:tr>
        <w:trPr>
          <w:trHeight w:val="24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u w:val="single"/>
                <w:lang w:val="en-IN" w:eastAsia="en-IN"/>
              </w:rPr>
            </w:pPr>
            <w:r>
              <w:rPr>
                <w:rFonts w:cs="Arial" w:ascii="Arial" w:hAnsi="Arial"/>
                <w:sz w:val="20"/>
                <w:szCs w:val="20"/>
                <w:u w:val="single"/>
                <w:lang w:val="en-IN" w:eastAsia="en-IN"/>
              </w:rPr>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the necessary chang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I agree with the reviewer.</w:t>
            </w:r>
          </w:p>
        </w:tc>
      </w:tr>
      <w:tr>
        <w:trPr>
          <w:trHeight w:val="1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12:26:00Z</dcterms:modified>
  <cp:revision>116</cp:revision>
  <dc:subject/>
  <dc:title/>
</cp:coreProperties>
</file>