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CJAST_133805</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Genotoxicity of Carbon Black Nanoparticles in Human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t>The pathways of DNA damage by CBNPs involve the generation of oxidative stress and inflammatory reactions and DNA direct binding that leads to genomic instability and elevated mutation r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Helvetica"/>
                <w:b w:val="false"/>
                <w:b w:val="false"/>
                <w:lang w:val="en-GB" w:eastAsia="en-US"/>
              </w:rPr>
            </w:pPr>
            <w:r>
              <w:rPr>
                <w:rFonts w:cs="Helvetica" w:ascii="Times New Roman" w:hAnsi="Times New Roman"/>
                <w:b w:val="false"/>
                <w:lang w:val="en-GB" w:eastAsia="en-US"/>
              </w:rPr>
              <w:t>Industries extensively utilize carbon black nanoparticles (CBNPs) yet these widespread applications create mounting evidence of DNA damage together with possible health hazards. CBNPs cause oxidative stress and inflammation together with direct DNA binding which results in genomic instability and mutations and cancer development risks. Medical risks grow as systemic CBNP exposure develops so regulator safety measures will need to become stricter while materials need fundamental improvements to address this concern. Future research needs to evaluate the long-term consequences of CBNPs exposure while identifying maximum safe human exposure levels because the International Agency for Research on Cancer reflects them as potential cancer-causing agent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it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 I agree with the reviewer.</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No suggestion abstracts is 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 I agree with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lang w:val="en-GB"/>
              </w:rPr>
              <w:t>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 I agree with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b w:val="false"/>
                <w:lang w:val="en-GB" w:eastAsia="en-US"/>
              </w:rPr>
              <w:t>Yes, I agree with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cs="Helvetica"/>
                <w:b/>
                <w:lang w:val="en-GB"/>
              </w:rPr>
              <w:t>Yes, I agree with the reviewer.</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Arial" w:ascii="Arial" w:hAnsi="Arial"/>
                <w:bCs/>
                <w:iCs/>
                <w:kern w:val="2"/>
                <w:sz w:val="22"/>
                <w:szCs w:val="22"/>
              </w:rPr>
              <w:t>No comments the manuscript is fin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rFonts w:cs="Helvetica"/>
                <w:b/>
                <w:lang w:val="en-GB"/>
              </w:rPr>
              <w:t>Yes, I agree with the reviewer.</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07:11:00Z</dcterms:created>
  <dc:creator>anonymous</dc:creator>
  <dc:description/>
  <cp:keywords/>
  <dc:language>en-US</dc:language>
  <cp:lastModifiedBy>Editor-28</cp:lastModifiedBy>
  <dcterms:modified xsi:type="dcterms:W3CDTF">2025-04-02T12:28:00Z</dcterms:modified>
  <cp:revision>10</cp:revision>
  <dc:subject/>
  <dc:title/>
</cp:coreProperties>
</file>