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3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Advanced Wastewater Treatment Technologies for Sustainable Water Resource Management in the United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ch kind of study is utmost important from environmental point of view. Advanced wastewater treatment should be practiced in future. This study will provide a brief knowledge about advanced wastewater treatment technologies. These technologies will be helpful for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part should be re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. The methodology has been revi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part should be re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. The methodology has been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15:00Z</dcterms:created>
  <dc:creator>anonymous</dc:creator>
  <dc:description/>
  <cp:keywords/>
  <dc:language>en-US</dc:language>
  <cp:lastModifiedBy>Editor-11</cp:lastModifiedBy>
  <dcterms:modified xsi:type="dcterms:W3CDTF">2025-04-02T06:21:00Z</dcterms:modified>
  <cp:revision>3</cp:revision>
  <dc:subject/>
  <dc:title/>
</cp:coreProperties>
</file>