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urrent Journal of Applied Science and Techn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JAST_13367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egrating Advanced Wastewater Treatment Technologies for Sustainable Water Resource Management in the United Stat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tegrated wastewater treatment aims to tackle the inefficiency of conventional treatment processes. The scope of this topic is wide and need of the hou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tisfactor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tisfactor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Yet, the abstract can be written in paragraph with sequence of all the mentioned contents without giving subtopics to align with most common forma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tisfactory. It is the journal’s styl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discusses all the aspects of wastewater treatment including the common methods and integration of advanced treatment technologi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tisfactor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tisfactor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tisfactory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i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tisfactor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jast.com/index.php/CJA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4:13:00Z</dcterms:created>
  <dc:creator>anonymous</dc:creator>
  <dc:description/>
  <cp:keywords/>
  <dc:language>en-US</dc:language>
  <cp:lastModifiedBy>Editor-11</cp:lastModifiedBy>
  <dcterms:modified xsi:type="dcterms:W3CDTF">2025-04-02T06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af5718cd969ebe2ecdd58aba36dbd5237024ae0fac68768d327727634b44f65</vt:lpwstr>
  </property>
</Properties>
</file>