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35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vanced Analytical Techniques for Microbial Detection in Poultry Processing: Enhancing Food Safety Compliance in the 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8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gives depth assessment of advanced microbial detection technique and highlight the technique in regulatory complia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9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is clear and well structur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anuscript is scientifically correct and its need to improve clarity in study desig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valuable comment. However, t</w:t>
            </w:r>
            <w:r>
              <w:rPr>
                <w:rFonts w:cs="Arial" w:ascii="Arial" w:hAnsi="Arial"/>
                <w:b w:val="false"/>
                <w:lang w:val="en-US"/>
              </w:rPr>
              <w:t>he current study design was intentionally structured to align with the practical workflow and constraints of real-world poultry processing environments. This approach ensures that the findings are both applicable and transferable to industry settings. Subsequent research efforts in this regard would see to ensuring the study design is more robust than this, thereby covering the likely gaps that this current study may have cre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recent references is available in manuscript and its suggested to add few more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 However, it is believed that the current citations are sufficient as they include recent and relevant studies that directly support the scope and the findings of the work. Subsequent work in this line would factor in this gap.</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quality is suitable for scholarly communication but need to improve the grammar and clarity in writing.</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ank you for your kind comment and feedback with respect to the manuscript. The manuscript have been again, carefully revised in order to improve grammatical constructions for clarity to be enhanced. </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4:50:00Z</dcterms:created>
  <dc:creator>anonymous</dc:creator>
  <dc:description/>
  <cp:keywords/>
  <dc:language>en-US</dc:language>
  <cp:lastModifiedBy>Editor-11</cp:lastModifiedBy>
  <dcterms:modified xsi:type="dcterms:W3CDTF">2025-04-07T09:25:00Z</dcterms:modified>
  <cp:revision>8</cp:revision>
  <dc:subject/>
  <dc:title/>
</cp:coreProperties>
</file>