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33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Carbon Nanotubes: Properties and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reference paper should discuss the previous works done on the specific pape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adequate discus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adequat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not a research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, but the content &amp; references are not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refer to carbon nanotubes, they can't possibly not be appropriat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an be still elab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.. Moreover it is the duty of author to represent the unique significance of this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not at all sufficient for a review paper. References should be minimum 100, couvering the works done in different deca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annot be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22:00Z</dcterms:created>
  <dc:creator>anonymous</dc:creator>
  <dc:description/>
  <cp:keywords/>
  <dc:language>en-US</dc:language>
  <cp:lastModifiedBy>Editor-11</cp:lastModifiedBy>
  <dcterms:modified xsi:type="dcterms:W3CDTF">2025-03-25T08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db6e09be38334174a9e37314403f830f331ae314b973f97eb80b5ef095a8a3</vt:lpwstr>
  </property>
</Properties>
</file>