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29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roving Cyber Resilience in the Energy Sector: A Case Study of Best Practices and Emerging Technolo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Energy sector is very essential for humans. This energy sector should be protected for the welfare of human society.  Energy conservation as well as protection helps in the conservation of energy. Energy conservation sectors should be protected from cyber attacks and threat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30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49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 it is comprehensiv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atisfactory</w:t>
            </w:r>
          </w:p>
        </w:tc>
      </w:tr>
      <w:tr>
        <w:trPr>
          <w:trHeight w:val="23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0:17:00Z</dcterms:created>
  <dc:creator>anonymous</dc:creator>
  <dc:description/>
  <cp:keywords/>
  <dc:language>en-US</dc:language>
  <cp:lastModifiedBy>SDI CPU 1070</cp:lastModifiedBy>
  <dcterms:modified xsi:type="dcterms:W3CDTF">2025-03-21T04:56:00Z</dcterms:modified>
  <cp:revision>3</cp:revision>
  <dc:subject/>
  <dc:title/>
</cp:coreProperties>
</file>