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CA_134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rcinoid Syndrome-Induced Multi-Valvular Heart Disease: A Rare Cause of Heart Failure in a 45-Year-Old Wom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is important case in the context of disease spectrum. Carcinoid valvular heart disease commonly affects right sided vaves, This is very rare present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just on poi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ims mentioned in the beginning with heading doesn’t fit with format of case repo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ore than enough. Usually 5-6 are recommended for case repo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re’s something concerning me, how are these authors sure about carcinoid manifestation of heart valve diseases, why there cant be simultaneous rheumatic element as well with mainly left sided involvement ? I have my doubts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ft-sided heart disease caused by carcinoid tumor is a more controversial issue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https://www.ahajournals.org/doi/10.1161/01.cir.92.4.79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3"/>
        <w:gridCol w:w="778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kshay TV, Shruthilaya CK, Rafiyath VV, Rajesh KS, Subrahmanyam K, Kumar RR. Knowledge, Attitude and Practice of Ischemic Heart Disease Patients towards Their Medication. J. Pharm. Res. Int. [Internet]. 2021 Dec. 15 [cited 2025 Apr. 4];33(58A):256-62. Available from: https://journaljpri.com/index.php/JPRI/article/view/490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1T10:42:00Z</dcterms:modified>
  <cp:revision>114</cp:revision>
  <dc:subject/>
  <dc:title/>
</cp:coreProperties>
</file>