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ardiology and Angiology: An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CA_13421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arcinoid Syndrome-Induced Multi-Valvular Heart Disease: A Rare Cause of Heart Failure in a 45-Year-Old Woma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MS Gothic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40"/>
              <w:jc w:val="both"/>
              <w:rPr>
                <w:b/>
                <w:b/>
                <w:bCs/>
                <w:lang w:val="en-GB"/>
              </w:rPr>
            </w:pPr>
            <w:r>
              <w:rPr>
                <w:rFonts w:eastAsia="Calibri" w:cs="Arial" w:ascii="Arial" w:hAnsi="Arial"/>
                <w:szCs w:val="22"/>
              </w:rPr>
              <w:t xml:space="preserve">Carcinoid heart disease arises from serotonin-induced component. Carcinoids mainly affect the gastrointestinal tract and ovarian involvement is common. Management combines heart failure therapy and tumor control. Early diagnosis is the key point in manageme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Abstract as sufficient but the reference style is not correct, font needs to be adjusted. Spell check to be do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Correc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Abstract as sufficient but the reference style is not correct, font needs to be adjusted. Spell check to be done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tail of patients vital needs to be added before diagnosis of carcinoid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tails of the ovarian tumour needs to be added as the ovarian carcinoid can be a possibility which was missed earlier, including post oophorectomy follow ups, vitals and requirement of any additional onco treat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mproved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 Unicode MS" w:hAnsi="Arial Unicode MS" w:cs="Arial Unicode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 Unicode MS" w:hAnsi="Arial Unicode MS" w:cs="Arial Unicode MS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Helvetica" w:hAnsi="Helvetica" w:cs="Helvetic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a.com/index.php/C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4-11T10:42:00Z</dcterms:modified>
  <cp:revision>114</cp:revision>
  <dc:subject/>
  <dc:title/>
</cp:coreProperties>
</file>