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33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cute Myocardial Infarction Due to Coronary Artery Embolism in a 62-Year-Old Man with Mitral Stenosis and Atrial Fibrillation: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is an important update on cause of myocardia infarction. As this can be  important cause of hemodynamic changes, sudden chest pain and ST segment changes in ecg during structural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n abstract section medications section is stated as – none. Whereas premedications might have been given on the diagnosis of acute MI. please specif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Patient is loaded with aspirin alone and as per guidelines he should be loaded with 2 antiplatelets. Please mention any specific reason for not loading with two antiplatelets.</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The nature of thrombus – whether it was white thrombus or red thrombus is not mentioned, as this will further support the etiological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 xml:space="preserve">(If yes, Kindly please write down the ethical issues here in detail) </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7:17:00Z</dcterms:created>
  <dc:creator>anonymous</dc:creator>
  <dc:description/>
  <cp:keywords/>
  <dc:language>en-US</dc:language>
  <cp:lastModifiedBy>SDI CPU 1117</cp:lastModifiedBy>
  <dcterms:modified xsi:type="dcterms:W3CDTF">2025-03-24T12:28:00Z</dcterms:modified>
  <cp:revision>12</cp:revision>
  <dc:subject/>
  <dc:title/>
</cp:coreProperties>
</file>