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iotechnology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BJI_1332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ment of Spore as a unique strategy of survival in cyptogams and emerging spore based technologi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iCs/>
              </w:rPr>
              <w:t>Spores can be used to selectively deliver drugs to tumor sites, offers huge potential of spores in field of medic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e title of the article suitable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But small correction in title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40"/>
                <w:szCs w:val="40"/>
              </w:rPr>
              <w:t>Cryptogams not cyptoga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Yes, the 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Yes, the manuscript scientific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s, the references sufficient and recent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lang w:val="en-GB"/>
              </w:rPr>
              <w:t>But all need to be same as per journal nor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Cs/>
                <w:lang w:val="en-GB"/>
              </w:rPr>
              <w:t>Yes, But small corrects need to done (spelling mistake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o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comment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o, there ethical issues in this manuscrip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3" w:name="_Hlk171324449"/>
      <w:bookmarkStart w:id="4" w:name="_Hlk170903434"/>
      <w:bookmarkStart w:id="5" w:name="_Hlk171324449"/>
      <w:bookmarkStart w:id="6" w:name="_Hlk170903434"/>
      <w:bookmarkEnd w:id="5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ji.com/index.php/B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7T13:10:00Z</dcterms:modified>
  <cp:revision>119</cp:revision>
  <dc:subject/>
  <dc:title/>
</cp:coreProperties>
</file>