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BJI_1324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Nutritional, Antioxidant, and Antimicrobial Properties of Chromolaena odorata Lea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worth in choosing the topic and detailed studies perform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8T08:00:00Z</dcterms:modified>
  <cp:revision>116</cp:revision>
  <dc:subject/>
  <dc:title/>
</cp:coreProperties>
</file>