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48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TALIZING BENEFICIAL SOIL MICROBES IN AFRICA: WHY INDIGENOUS SOIL KNOWLEDGE AND CONSERVATION PRACTICES STILL RELEVANT TO SUSTAINABLE FARMING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 in the manuscript revised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eeds corr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ttended all issues raised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been done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bn-IN"/>
              </w:rPr>
              <w:t xml:space="preserve">References are sufficient. Over-citing the same sources must be avoi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ther sources remov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lang w:val="en-IN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3T11:1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